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039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Институт сферы обслуживания и предпринимательства (филиал) федерального государственного бюджетного образовательного учреждения высшего образования</w:t>
      </w:r>
    </w:p>
    <w:p>
      <w:pPr>
        <w:pStyle w:val="Normal"/>
        <w:spacing w:before="0" w:after="120"/>
        <w:ind w:right="-6" w:hanging="71"/>
        <w:jc w:val="center"/>
        <w:rPr/>
      </w:pPr>
      <w:r>
        <w:rPr>
          <w:rFonts w:eastAsia="Times New Roman"/>
          <w:b/>
          <w:bCs/>
          <w:caps/>
          <w:color w:val="000000"/>
          <w:sz w:val="26"/>
          <w:szCs w:val="26"/>
        </w:rPr>
        <w:t xml:space="preserve"> </w:t>
      </w:r>
      <w:r>
        <w:rPr>
          <w:b/>
          <w:bCs/>
          <w:caps/>
          <w:color w:val="000000"/>
          <w:sz w:val="26"/>
          <w:szCs w:val="26"/>
        </w:rPr>
        <w:t>«Донской государственный технический университет»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ЦЕНОЧНЫЕ МАТЕРИАЛЫ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(ОЦЕНОЧНЫЕ СРЕДСТВ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проведения текущего контроля и промежуточной аттест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исциплине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«Материалы для изделий лёгкой промышленности и конфекционир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ля обучающихся по направлению подготовки (специальности)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9.03.05 Конструирование изделий лёгкой промышленно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рограмма бакалавриата /«Конструирование швейных издел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ListParagraph"/>
        <w:spacing w:lineRule="atLeast" w:line="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Материалы для изделий лёгкой промышленности и конфекционирование"составлены в соответствии с требованиями Федерального государственного образовательного стандарта высшего образования по направлению подготовки 29.03.05 Конструирование изделий лёгк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Конструирование швейных изделий.</w:t>
      </w:r>
    </w:p>
    <w:p>
      <w:pPr>
        <w:pStyle w:val="ListParagraph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ы и одобрены на заседании кафедры «Дизайн и конструирование изделий лёгкой промышленности» протокол № 11 от «30» июня 202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 оценочных материалов (оценочных средст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                                            ___________________ Л.А. Осипенк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подпись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 __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                 __________________ Т.П.Лопатченк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подпись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 _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.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портсервис»                              __________________ Т.Н. Коданцев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</w:t>
      </w:r>
      <w:r>
        <w:rPr/>
        <w:t>подпись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 ________________ 20__ г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.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</w:t>
        <w:tab/>
        <w:t>«Швейная мануфактура»</w:t>
        <w:tab/>
        <w:tab/>
        <w:t>__________________Н.П. Коноз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</w:t>
      </w:r>
      <w:r>
        <w:rPr/>
        <w:t>подпись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 ________________ 20__ г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изирования оценочных материалов (оценочных средст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Материалы для изделий лёгкой промышленности и конфекционирование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кафедры «Дизайн и конструирование изделий лёгкой промышленно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    » июня  202  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Материалы для изделий лёгкой промышленности и конфекционирование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заседания кафедры «Дизайн и конструирование изделий лёгкой промышлен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   » июня  202   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Материалы для изделий лёгкой промышленности и конфекционирование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заседания кафедры «Дизайн и конструирование изделий лёгкой промышлен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   » июня  202  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Материалы для изделий лёгкой промышленности и конфекционирование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заседания кафедры «Дизайн и конструирование изделий лёгкой промышлен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   » июня  202   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Материалы для изделий лёгкой промышленности и конфекционирование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заседания кафедры «Дизайн и конструирование изделий лёгкой промышленно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    » июня  201   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  <w:gridCol w:w="703"/>
      </w:tblGrid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оценочных материалов (оценочных средств)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1 </w:t>
            </w:r>
            <w:r>
              <w:rPr>
                <w:sz w:val="28"/>
                <w:szCs w:val="28"/>
              </w:rPr>
              <w:t>Перечень компетенций, формируемых дисциплиной (модулем), с указанием этапов их формирования в процессе освоения ОПОП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Style18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Описание показателей и критериев оценивания компетенций на различных этапах их формирован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, описание шкал оцен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аспорт оценочных материалов (оценочных средств)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 (оценочные средства) прилагаются к рабочей программе дисциплины и представляет собой совокупность контрольно-измерительных материалов (типовые задачи (задания), контрольные работы, тесты и др.) и методов их использования, предназначенных для измерения уровня достижения обучающимся установленных результатов обучения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 (оценочные средства) используются при проведении текущего контроля успеваемости и промежуточной аттестации обучающихся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компетенций, формируемых дисциплиной, </w:t>
      </w:r>
    </w:p>
    <w:p>
      <w:pPr>
        <w:pStyle w:val="ListParagraph"/>
        <w:spacing w:lineRule="auto" w:line="36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этапов их формирования в процессе освоения ОПОП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мпетенций, формируемых в процессе изучения дисциплин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К-8: Способен проводить оценку качества материалов и изделий легкой промышленности в соответствии с предъявляемыми требова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8.1: Осуществляет контроль качества выпускаемой продукции в соответствии с нормативно-технической документ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8.2: Разрабатывает необходимые мероприятия по улучшению качества в рамках существующей на предприятии системы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освоения дисциплины являются сформированные когнитивные дескрипторы «знать», «уметь», «владеть», расписанные по отдельным компетенциям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 (табл. 1).</w:t>
      </w:r>
    </w:p>
    <w:p>
      <w:pPr>
        <w:sectPr>
          <w:type w:val="nextPage"/>
          <w:pgSz w:w="11906" w:h="16838"/>
          <w:pgMar w:left="1134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  <w:r>
        <w:rPr>
          <w:rFonts w:eastAsia="Arial Unicode MS;Arial" w:cs="Arial Unicode MS;Arial" w:ascii="Arial Unicode MS;Arial" w:hAnsi="Arial Unicode MS;Arial"/>
          <w:color w:val="000000"/>
          <w:sz w:val="28"/>
          <w:szCs w:val="28"/>
        </w:rPr>
        <w:t>‒</w:t>
      </w:r>
      <w:r>
        <w:rPr>
          <w:color w:val="000000"/>
          <w:sz w:val="28"/>
          <w:szCs w:val="28"/>
        </w:rPr>
        <w:t xml:space="preserve"> Формирование компетенций в процессе изучения дисциплины</w:t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6"/>
        <w:gridCol w:w="3375"/>
        <w:gridCol w:w="2255"/>
        <w:gridCol w:w="2279"/>
        <w:gridCol w:w="2857"/>
        <w:gridCol w:w="2049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омпетен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крипторы компетен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зультаты обучения, показатели достижения результата обучения, которые обучающийся может продемонстрировать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учебных занятий, работы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и методы обучения, способствующие формированию и развитию компетен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ируемые разделы и темы дисциплины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очные материалы (оценочные средства), используемые для оценки уровня сформированности компетен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 оценивания компетенций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8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р,КР, Э, Л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алых группах, мозговой штурм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ов и 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ы курсовых рабо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лабораторным  занятия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преподавателя в рамках занят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одготовки и выполнения курсовых рабо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контрольные вопросы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1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3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5" w:leader="none"/>
              </w:tabs>
              <w:autoSpaceDE w:val="false"/>
              <w:spacing w:lineRule="exact" w:line="218"/>
              <w:ind w:left="15" w:right="30" w:hanging="0"/>
              <w:rPr>
                <w:sz w:val="24"/>
                <w:szCs w:val="24"/>
              </w:rPr>
            </w:pPr>
            <w:r>
              <w:rPr/>
              <w:t>Способы контроля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2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Виды нормативно-технической документации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3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Способы анализа результатов контроля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р,КР, Э, Л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алых группах, мозговой штурм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ов и 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ы курсовых работ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1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льзоваться нормативно-технической документацие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2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пользовать нормативно-техническую документацию для контроля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3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нализировать результаты контроля для оценки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р,КР, Э, Л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алых группах, мозговой штурм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ов и 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ы курсовых работ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1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особами оценки качества издел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2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особами контроля качества издел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3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нализа результатов контроля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8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р, КР,Э, Л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алых группах, мозговой штурм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ов и 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ы курсовых рабо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лабораторным  занятия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преподавателя в рамках занят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одготовки и выполнения курсовых рабо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контрольные вопросы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1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вилы мероприятий по улучшению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2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особы осуществления мероприятий по улучшению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3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особы анализа результатов по повышению качества в рамках системы качеств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5" w:leader="none"/>
              </w:tabs>
              <w:autoSpaceDE w:val="false"/>
              <w:snapToGrid w:val="false"/>
              <w:spacing w:lineRule="exact" w:line="218"/>
              <w:ind w:left="15" w:right="3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р,КР, Э, Л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алых группах, мозговой штурм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ов и 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ы курсовых работ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1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бирать методы для оценки качество издел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2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пользовать методы для оценки качества издел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3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анавливать уровень качества издел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5" w:leader="none"/>
              </w:tabs>
              <w:autoSpaceDE w:val="false"/>
              <w:snapToGrid w:val="false"/>
              <w:spacing w:lineRule="exact" w:line="218"/>
              <w:ind w:left="15" w:right="3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р, КР, Э, Л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алых группах, мозговой штурм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ов и 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ы курсовых работ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1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/>
              <w:t>знаниями по оценке качества издел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2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/>
              <w:t>способами оценки качества издел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ами установления качества в рамках системы качест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40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8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Материалы для изделий лёгкой промышленности и конфе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»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Текущий контроль служит для оценки объёма и уровня усвоения обучающимся учебного материала одного или нескольких разделов дисциплины (модуля) в соответствии с её рабочей программой и определяется результатами текущего контроля знаний обучающих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два раза в семестр по календарному графику учебного процесс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Результаты текущего контроля подводятся по шкале балльно-рейтинговой системы. Регламент балльно-рейтинговой системы определен Положением о системе «Контроль успеваемости и рейтинг обучающихся»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Материалы для изделий лёгкой промышленности и конфе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» проводится в форме экзамена)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. 2 приведено весовое распределение баллов и шкала оценивания по видам контрольных мероприятий. 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‒</w:t>
      </w:r>
      <w:r>
        <w:rPr>
          <w:sz w:val="28"/>
          <w:szCs w:val="28"/>
        </w:rPr>
        <w:t xml:space="preserve"> Весовое распределение баллов и шкала оценивания по видам контрольных мероприятий</w:t>
      </w:r>
    </w:p>
    <w:tbl>
      <w:tblPr>
        <w:tblW w:w="1501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71"/>
        <w:gridCol w:w="1819"/>
        <w:gridCol w:w="1611"/>
        <w:gridCol w:w="1771"/>
        <w:gridCol w:w="1819"/>
        <w:gridCol w:w="2002"/>
        <w:gridCol w:w="2613"/>
      </w:tblGrid>
      <w:tr>
        <w:trPr/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50 баллов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0 баллов)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количество баллов по результатам текущего контроля и промежуточной аттестации</w:t>
            </w:r>
          </w:p>
        </w:tc>
      </w:tr>
      <w:tr>
        <w:trPr/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1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2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занятия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1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абораторные занятия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50 баллов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енее 61 балла – </w:t>
              <w:br/>
              <w:t>неудовлетвор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61-75 баллов – удовлетвор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6-90 баллов – хорош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91-100 баллов </w:t>
            </w: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</w:rPr>
              <w:t>‒</w:t>
            </w:r>
            <w:r>
              <w:rPr>
                <w:sz w:val="26"/>
                <w:szCs w:val="26"/>
              </w:rPr>
              <w:t xml:space="preserve"> отлично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аллов за 1 блок = 25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баллов за 1 блок = 25 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актических оценок каждого показателя выставляются следующие баллы (табл.3):</w:t>
      </w:r>
    </w:p>
    <w:p>
      <w:pPr>
        <w:pStyle w:val="Normal"/>
        <w:ind w:right="-42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3– Распределение баллов по дисциплине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ых работ по дисципли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баллов</w:t>
            </w:r>
          </w:p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б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блок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 контроль (5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sz w:val="22"/>
                <w:szCs w:val="22"/>
              </w:rPr>
              <w:t xml:space="preserve">Посещение занятий, отчёт о выполнении проек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sz w:val="22"/>
                <w:szCs w:val="22"/>
              </w:rPr>
              <w:t xml:space="preserve">Выполнение практических заданий по дисципли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ответы на практических занят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 (5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по освоению разделов дисциплины осуществляется с помощью перечня опорных вопросов по материалу и самостоятельной работе обучающегося по результатам выполнения им практических заданий и выполнению курсового про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Возможность обучающего оценить самостоятельно степень освоения дисциплины обеспечивается способностью самостоятельно отвечать на опорные вопросы рубежного контроля знаний и перечня контрольных вопросов по разделам дисциплины.</w:t>
            </w:r>
          </w:p>
          <w:p>
            <w:pPr>
              <w:pStyle w:val="1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ние для экзамена состоит из 3 вопросов. Первый и второй вопрос позволяют проконтролировать знания обучающегося, третий – умения и навыки. Правильные ответы на первый и второй вопросы оцениваются в 20баллов, третий – в 10 баллов. За неверно выполненное задание – 0 баллов.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/>
                <w:sz w:val="22"/>
                <w:szCs w:val="22"/>
              </w:rPr>
              <w:t>Сумма баллов по дисциплине 100 баллов</w:t>
            </w:r>
          </w:p>
        </w:tc>
      </w:tr>
    </w:tbl>
    <w:p>
      <w:pPr>
        <w:pStyle w:val="Normal"/>
        <w:ind w:right="-42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3– Распределение баллов по дисциплине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ых работ по дисципли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баллов</w:t>
            </w:r>
          </w:p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б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блок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 контроль (5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sz w:val="22"/>
                <w:szCs w:val="22"/>
              </w:rPr>
              <w:t xml:space="preserve">Посещение занятий, отчёт о выполнении проек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sz w:val="22"/>
                <w:szCs w:val="22"/>
              </w:rPr>
              <w:t xml:space="preserve">Выполнение практических заданий по дисципли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ответы на практических занят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 (5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по освоению разделов дисциплины осуществляется с помощью перечня опорных вопросов по материалу и самостоятельной работе обучающегося по результатам выполнения им практических заданий и выполнению курсового про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Возможность обучающего оценить самостоятельно степень освоения дисциплины обеспечивается способностью самостоятельно отвечать на опорные вопросы рубежного контроля знаний и перечня контрольных вопросов по разделам дисциплины.</w:t>
            </w:r>
          </w:p>
          <w:p>
            <w:pPr>
              <w:pStyle w:val="1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ние для экзамена состоит из 3 вопросов. Первый и второй вопрос позволяют проконтролировать знания обучающегося, третий – умения и навыки. Правильные ответы на первый и второй вопросы оцениваются в 20 баллов, третий – в 10 баллов. За неверно выполненное задание – 0 баллов.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/>
                <w:sz w:val="22"/>
                <w:szCs w:val="22"/>
              </w:rPr>
              <w:t>Сумма баллов по дисциплине 100 баллов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Экзамен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отлично» (91-100 баллов) выставляется обучающемуся, есл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бучающийся набрал по текущему контролю необходимые и достаточные баллы для выставления оценки автоматом</w:t>
      </w:r>
      <w:r>
        <w:rPr>
          <w:rStyle w:val="FootnoteAnchor"/>
          <w:rFonts w:eastAsia="Times New Roman"/>
          <w:sz w:val="28"/>
          <w:szCs w:val="28"/>
          <w:vertAlign w:val="superscript"/>
          <w:lang w:eastAsia="en-US"/>
        </w:rPr>
        <w:footnoteReference w:id="7"/>
      </w:r>
      <w:r>
        <w:rPr>
          <w:rFonts w:eastAsia="Times New Roman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ind w:right="-428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ind w:right="-428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на дополнительные вопросы преподавателя обучающийся дал правильные ответ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тенция (и) или ее часть (и) сформированы на высоком уровне (уровень 3) (см. табл. 1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хорошо» (76-90 баллов) выставляется обучающемуся, есл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мпетенция (и) или ее часть (и) сформированы на среднем уровне (уровень 2) (см. табл. 1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удовлетворительно» (61-75 баллов) выставляется обучающемуся, есл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тенция (и) или ее часть (и) сформированы на базовом уровне (уровень 1) (см. табл. 1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неудовлетворительно» (менее 61 балла) выставляется обучающемуся, есл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..определения строения и свойств материалов  для производства швейных изделий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тенция(и) или ее часть (и) не сформированы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ри курсовом проекте (работе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о результатам выполнения курсового работы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 защите курсового проекта (работы) выставляется дифференцированная оценка по пятибалльной шкал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отлично» выставляется обучающемуся которы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ил в срок и на высоком уровне весь намеченный объем работы, определенный заданием к курсовому проекту (работе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родемонстрировал свободное владение концептуально-понятийным аппаратом, научным языком и терминологией соответствующей дисциплин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тенция (и) или ее часть (и) сформированы на высоком уровне (уровень 3) (см. табл. 1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хорошо» выставляется обучающемуся, которы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ил в срок и на достойном уровне весь намеченный объем работы, определенный заданием к курсовому проекту (работе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продемонстрировал умение правильно определять и эффективно решать основные задачи курсового работ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на дополнительные вопросы преподавателя обучающийся дал частично правильные ответы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тенция (и) или ее часть (и) сформированы на среднем уровне (уровень 2) (см. табл. 1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ценка «удовлетворительно» выставляется обучающемуся, который выполнил курсовой проект (работу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го проекта допускал неточности и ошибки, которые не смог исправить после проверки курсового проекта (работы) преподавателем. На защите допускал ошибки и неточности. На дополнительные вопросы преподавателя не смог дать аргументированные ответы. Оформление графической части проекта представил на низком уровн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тенция (и) или ее часть (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ценка «неудовлетворительно» ставится обучающемуся, который не выполнил поставленные в курсовом проекте задачи, оформление графической части проекта представил на низком уровне или не представил; не исправил ошибки в ходе выполнения курсового проекта (работы); не подготовил доклад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тенция(и) или ее часть (и) не сформирован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о видам заданий приводится описание того, каким образом необходимо выполнить данное задание, способы и механизмы его выполнения, выбор номера варианта и др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дания для оценивания результатов обучения в виде зн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Темы курсовых рабо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я тематика курсовых раб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фекционирование материалов для женского зимнего паль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фекционирование материалов на мужской пла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фекционирование материалов для свадебного плат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фекционирование материалов на мужской повседневный костю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фекционирование материалов на женский повседневный костю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фекционирование материалов для женского эстрадного костю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фекционирование материалов для летнего мужского костю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Конфекционирование материалов для мужского зимнего пальт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нфекционирование материалов для женской спортивной кур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онфекционирование материалов для женского демисезонного паль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Конфекционирование материалов на пальто для девочек старшего 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фекционирование материалов для изготовления женских головных у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Конфекционирование материалов для мужского демисезонного пальт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Конфекционирование материалов на куртку для мальчиков старшего 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Конфекционирование материалов на женское зимнее пальто из натурального м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Конфекционирование материалов на демисезонного пальто для детей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онфекционирование материалов на костюм для мальчиков 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Конфекционирование материалов на костюм для девочек 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Конфекционирование материалов для мужского летнего паль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Конфекционирование материалов для женского летнего паль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Конфекционирование материалов для женской блу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Конфекционирование материалов для женского брючного костю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Конфекционирование материалов для детской кур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Конфекционирование материалов для школьной формы мальч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Конфекционирование материалов для школьной формы девоч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Конфекционирование материалов для мужских головных у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Конфекционирование материалов для мужской сор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Конфекционирование материалов на мужской костюм для торжественных случ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Конфекционирование материалов на платье для выпускного б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Конфекционирование материалов на мужское зимнее пальто из нату-рального м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Кофекционирование материалов на мужской эстрадный костю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Конфекционирование материалов на женский пла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Конфекционирование материалов на мужскую зимнюю кур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Конфекционирование материалов на женский костюм для торжественных случ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>Конфекционирование материалов на зимнюю детскую кур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Конфекционирование материалов на зимний детский комбинез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</w:t>
        <w:tab/>
        <w:t>Конфекционирование материалов на детское зимнее пальто из натурального (искусственного) м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</w:t>
        <w:tab/>
        <w:t>Конфекционирование материалов на спортивный костю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9.</w:t>
        <w:tab/>
        <w:t>Конфекционирование материалов на нательное белье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каждому виду оценочных средств приводятся критерии оценки и шкалы оцен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 Выполнение лабораторных работ по дисциплине.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ропускающие занятия по уважительным причинам, могут выполнить практическую часть в часы индивидуальных занятий по расписанию. Студентам, пропускающим занятия, по неуважительной причине выдаются дополнительные задания – представить конспект пропущенного занятия, написанный «от руки» с последующим собеседованием по теме занятия.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контроля проводится по графику проведения текущего контроля. Результаты оценки успеваемости заносятся в рейтинговую ведомость  в соответствии с баллами указанными в таблице 3 и доводятся до сведения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, пропустившим занятия и не отчитавшимся по темам занятий, общий балл по текущему контролю снижается на 10% за каждый час пропуска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еречень вопросов для проведения экзамен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чень контрольных вопросов для подготовки к текущему контролю и промежуточной аттестации: </w:t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инципы конфекционирования материалов на швейное издел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Показатели качества материалов для одежды. Принципы установления номенклату-ры показателей качества с учетом вида одеж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Общая характеристика ассортимента хлопчатобумажных ткан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Характеристика ассортимента трикотажных полотен для бельевых изделий и требо-вания, предъявляемые к ни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Характеристика способов получения, ассортимента и свойств искусствен-ных кож, использование искусственных кож для изготовления различных видов одежды и ее ремон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  <w:tab/>
        <w:t xml:space="preserve">Характеристика ассортимента и требования к качеству клеев и клеевых материалов, используемых при изготовлении одежды. Анализ возможности  использования клеевых методов крепления при изготовлении одежд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</w:t>
        <w:tab/>
        <w:t>Классификация и общая характеристика ассортимента пушно-меховых полуфабри-катов, использование пушно-меховых полуфабрикатов в качестве основных и утепляющих мате-риалов для одежд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</w:t>
        <w:tab/>
        <w:t>Характеристика ассортимента костюмных шерстяных и полушерстяных тканей и требования, предъявляемые к ним. Классические ткани этой груп-п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</w:t>
        <w:tab/>
        <w:t xml:space="preserve">Ассортимент подкладочных материалов, используемых при изготовлении одежды различного назначения и требования предъявляемые к ним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</w:t>
        <w:tab/>
        <w:t>Характеристика ассортимента пальтовых шерстяных и полушерстяных тка-ней и требования, предъявляемые к ним. Классические ткани этой групп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</w:t>
        <w:tab/>
        <w:t>Характеристика способов получения, ассортимента, свойств и назначения комплексных материал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2.</w:t>
        <w:tab/>
        <w:t>Классификация и общая характеристика ассортимента нетканых материалов, используемых для изготовления одеж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</w:t>
        <w:tab/>
        <w:t>Стандартная классификация тканей, трикотажных и нетканых полоте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</w:t>
        <w:tab/>
        <w:t>Характеристика ассортимента сорочечных и блузочных тканей различного волокнистого состава, требования, предъявляемые к этим материала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</w:t>
        <w:tab/>
        <w:t>Ассортимент прокладочных материалов, используемых при изготовлении различных видов одежды, требования, предъявляемые к ни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</w:t>
        <w:tab/>
        <w:t>Характеристика ассортимента и требования к качеству отделочных материалов для одеж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</w:t>
        <w:tab/>
        <w:t>Классификация и общая характеристика ассортимента искусственного мех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</w:t>
        <w:tab/>
        <w:t>Характеристика ассортимента хлопчатобумажных платьевых тканей и требования, предъявляемые к ним. Классические ткани этой групп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9.</w:t>
        <w:tab/>
        <w:t>Краткая характеристика ассортимента костюмных материалов различного волокнистого состава и требования, предъявляемые к ним. Классические ткани этой групп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</w:t>
        <w:tab/>
        <w:t>Общая характеристика ассортимента шерстяных ткан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</w:t>
        <w:tab/>
        <w:t>Характеристика ассортимента костюмных хлопчатобумажных тканей, их свойства, требования , предъявляемые к ним и особенности их обработки при изготовлении одеж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</w:t>
        <w:tab/>
        <w:t>Ассортимент утепляющих материалов, используемых при изготовлении одежды, их свойства, требования к ни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3.</w:t>
        <w:tab/>
        <w:t>Торговая классификация тканей, трикотажных и нетканых полоте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</w:t>
        <w:tab/>
        <w:t>Характеристика ассортимента бельевых тканей различного волокнистого состава и требования, предъявляемые к ним. Классические бельевые ткан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5.</w:t>
        <w:tab/>
        <w:t>Ассортимент швейных ниток, требования к их качеству. Рекомендации по использованию швейных ниток при изготовлении одеж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</w:t>
        <w:tab/>
        <w:t>Общая характеристика ассортимента трикотажных полотен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7.</w:t>
        <w:tab/>
        <w:t>Характеристика ассортимента платьевых шелковых тканей, их свойства и особенности обработки при изготовлении одежды. Требования, предъявляемые к платьевым тканям. Классические платьевые ткан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8.</w:t>
        <w:tab/>
        <w:t>Ассортимент и свойства натуральных кож. Анализ возможности использования натуральной кожи для изготовления различных видов одежды и ее ремонт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9.</w:t>
        <w:tab/>
        <w:t>Общая характеристика ассортимента одежной фурнитуры, требования, предъявляемые к ее качеств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</w:t>
        <w:tab/>
        <w:t>Общая характеристика ассортимента шелковых ткан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.</w:t>
        <w:tab/>
        <w:t>Характеристика ассортимента платьевых хлопчатобумажных тканей и их свойства. Классические ткани этой группы. Требования, предъявляемые к платьевым тканя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2.</w:t>
        <w:tab/>
        <w:t>Характеристика ассортимента трикотажных полотен для верхних изделий, требования, предъявляемые к ним.   Пути обновления ассортимен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3.</w:t>
        <w:tab/>
        <w:t xml:space="preserve">Учетная классификация материалов для одежды, ее содержание и назначени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4.</w:t>
        <w:tab/>
        <w:t>Общая характеристика ассортимента льняных ткан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5.</w:t>
        <w:tab/>
        <w:t>Характеристика ассортимента плащевых и курточных тканей различного волокнистого состава и способов отделки, их свойства, требования, предъявляемые к ним и сложности технологической обработ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6.</w:t>
        <w:tab/>
        <w:t>Краткая характеристика ассортимента пальтовых материалов различного волокнистого состава и требования, предъявляемые к ним. Классические ткани этой групп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7.</w:t>
        <w:tab/>
        <w:t>Показатели качества для одежды. Принципы установления номенклатуры показателей качества одежды с учетом ее назна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8.</w:t>
        <w:tab/>
        <w:t>Характеристика ассортимента платьевых шерстяных и полушерстяных тканей и требования, предъявляемые к ним. Классические ткани этой групп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9.</w:t>
        <w:tab/>
        <w:t>Краткая характеристика ассортимента платьевых тканей и требования, предъявляемые к ним. Классические ткани этой групп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кзаменационном билете присутствуют вопросы теоретического характера и один практический (определение артикула материала предложенного преподавателем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твет, содержащий полный правильный ответ – максимальное количество баллов -50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твет, содержащий неполный правильный ответ (степень полноты ответа – более 60%) или ответ, содержащий незначительные неточности– 75% от максимального количества баллов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твет, содержащий неполный правильный ответ (степень полноты ответа – от 30 до 60%) или ответ, содержащий значительные неточности- 40 % от максимального количества балл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, содержащий неполный правильный ответ (степень полноты ответа – менее 30%), неправильный ответ (ответ не по существу вопросов или отсутствие ответа – 0 % от максимального количества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экзаменационного билета по дисциплине  Материалы для изделий лёгкой промышленности и конфекционир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7515" cy="400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"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53" w:hanging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ind w:right="53" w:hanging="0"/>
        <w:jc w:val="center"/>
        <w:rPr/>
      </w:pPr>
      <w:r>
        <w:rPr/>
        <w:t>высшего образования</w:t>
      </w:r>
    </w:p>
    <w:p>
      <w:pPr>
        <w:pStyle w:val="Normal"/>
        <w:ind w:right="53" w:hanging="0"/>
        <w:jc w:val="center"/>
        <w:rPr>
          <w:color w:val="000000"/>
        </w:rPr>
      </w:pPr>
      <w:r>
        <w:rPr>
          <w:color w:val="000000"/>
        </w:rPr>
        <w:t>«ДОНСКОЙ   ГОСУДАРСТВЕННЫЙ   ТЕХНИЧЕСКИЙ   УНИВЕРСИТЕТ»</w:t>
      </w:r>
    </w:p>
    <w:p>
      <w:pPr>
        <w:pStyle w:val="Normal"/>
        <w:keepNext w:val="true"/>
        <w:numPr>
          <w:ilvl w:val="0"/>
          <w:numId w:val="0"/>
        </w:numPr>
        <w:ind w:right="53" w:hanging="0"/>
        <w:jc w:val="center"/>
        <w:outlineLvl w:val="0"/>
        <w:rPr/>
      </w:pPr>
      <w:r>
        <w:rPr/>
        <w:t>Факультет</w:t>
      </w:r>
      <w:r>
        <w:rPr>
          <w:rFonts w:cs="Tahoma" w:ascii="Tahoma" w:hAnsi="Tahoma"/>
          <w:b/>
          <w:bCs/>
          <w:color w:val="192D3F"/>
          <w:sz w:val="18"/>
          <w:szCs w:val="18"/>
          <w:shd w:fill="FFFFFF" w:val="clear"/>
        </w:rPr>
        <w:t xml:space="preserve">  </w:t>
      </w:r>
      <w:r>
        <w:rPr>
          <w:color w:val="192D3F"/>
          <w:u w:val="single"/>
          <w:shd w:fill="FFFFFF" w:val="clear"/>
        </w:rPr>
        <w:t>Машиностроительные технологии  и оборудование</w:t>
      </w:r>
    </w:p>
    <w:p>
      <w:pPr>
        <w:pStyle w:val="Normal"/>
        <w:keepNext w:val="true"/>
        <w:numPr>
          <w:ilvl w:val="0"/>
          <w:numId w:val="0"/>
        </w:numPr>
        <w:ind w:right="53" w:hanging="0"/>
        <w:jc w:val="center"/>
        <w:outlineLvl w:val="2"/>
        <w:rPr>
          <w:u w:val="single"/>
        </w:rPr>
      </w:pPr>
      <w:r>
        <w:rPr>
          <w:rFonts w:eastAsia="Times New Roman"/>
        </w:rPr>
        <w:t xml:space="preserve"> </w:t>
      </w:r>
      <w:r>
        <w:rPr/>
        <w:t xml:space="preserve">Кафедра    </w:t>
      </w:r>
      <w:r>
        <w:rPr>
          <w:u w:val="single"/>
        </w:rPr>
        <w:t>Дизайн и конструирование изделий лёгкой промышленности</w:t>
      </w:r>
    </w:p>
    <w:p>
      <w:pPr>
        <w:pStyle w:val="Normal"/>
        <w:keepNext w:val="true"/>
        <w:numPr>
          <w:ilvl w:val="0"/>
          <w:numId w:val="0"/>
        </w:numPr>
        <w:ind w:right="53" w:hanging="0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3" w:hanging="0"/>
        <w:jc w:val="center"/>
        <w:outlineLvl w:val="1"/>
        <w:rPr/>
      </w:pPr>
      <w:r>
        <w:rPr/>
        <w:t>Б И Л Е Т  № 1</w:t>
      </w:r>
    </w:p>
    <w:p>
      <w:pPr>
        <w:pStyle w:val="Normal"/>
        <w:ind w:right="53" w:hanging="0"/>
        <w:jc w:val="center"/>
        <w:rPr/>
      </w:pPr>
      <w:r>
        <w:rPr>
          <w:color w:val="000000"/>
          <w:w w:val="95"/>
        </w:rPr>
        <w:t>на 201_/201_ учебный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щая характеристика ассортимента хлопчатобумажных тканей. Классические ткани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этого ассортимента.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Характеристика ассортимента искусственной  кожи и замши, их показатели качества, основные способы получения, особенности конфекционирования одежды из этих 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 Расшифровать артикулы, предложенные преподавателем.                                                                 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оценочных материалов (оценочных средств), позволяющих оценить уровень компетенций, сформированный у обучающихся при изучении дисциплины </w:t>
      </w:r>
      <w:r>
        <w:rPr>
          <w:sz w:val="28"/>
          <w:szCs w:val="28"/>
        </w:rPr>
        <w:t xml:space="preserve">«Материалы для изделий лёгкой промышленности и конфекционирование» </w:t>
      </w:r>
      <w:r>
        <w:rPr>
          <w:rFonts w:eastAsia="Times New Roman"/>
          <w:sz w:val="28"/>
          <w:szCs w:val="28"/>
          <w:lang w:eastAsia="en-US"/>
        </w:rPr>
        <w:t>приведена в таблице 4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 Типовые экзаменационные материал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одится перечень вопросов для проведения промежуточной аттестации, структура экзаменационного билета, пример экзаменационного билета, методика формирования оценки и критерии оцени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труктура оценочных материалов (оценочных средств), позволяющих оценить уровень компетенций, сформированный у обучающихся при изучении дисциплины «</w:t>
      </w:r>
      <w:r>
        <w:rPr>
          <w:rFonts w:eastAsia="Times New Roman"/>
          <w:i/>
          <w:sz w:val="28"/>
          <w:szCs w:val="28"/>
          <w:lang w:eastAsia="en-US"/>
        </w:rPr>
        <w:t>Материалы для  изделий лёгкой промышленности и конфекционирование</w:t>
      </w:r>
      <w:r>
        <w:rPr>
          <w:rFonts w:eastAsia="Times New Roman"/>
          <w:sz w:val="28"/>
          <w:szCs w:val="28"/>
          <w:lang w:eastAsia="en-US"/>
        </w:rPr>
        <w:t>» приведен в таблице 4.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i/>
          <w:sz w:val="28"/>
          <w:szCs w:val="28"/>
          <w:lang w:eastAsia="en-US"/>
        </w:rPr>
        <w:t>Таблица 4 - Оценочные материалы (оценочные средства) по дисциплине «Материалы для  изделий лёгкой промышленности и конфекционирование"</w:t>
      </w:r>
    </w:p>
    <w:tbl>
      <w:tblPr>
        <w:tblW w:w="1487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10"/>
        <w:gridCol w:w="33"/>
        <w:gridCol w:w="1384"/>
        <w:gridCol w:w="1309"/>
        <w:gridCol w:w="40"/>
        <w:gridCol w:w="1519"/>
        <w:gridCol w:w="40"/>
        <w:gridCol w:w="1417"/>
        <w:gridCol w:w="1248"/>
        <w:gridCol w:w="28"/>
        <w:gridCol w:w="1661"/>
        <w:gridCol w:w="1599"/>
        <w:gridCol w:w="1276"/>
        <w:gridCol w:w="65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мпетен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на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ценоч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меть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ценочные средств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ладеть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ценочные средства</w:t>
            </w:r>
          </w:p>
        </w:tc>
      </w:tr>
      <w:tr>
        <w:trPr>
          <w:trHeight w:val="6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 контрол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межуточный контро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 контр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межуточный контро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межуточный контроль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  <w:r>
              <w:rPr>
                <w:lang w:val="en-US" w:eastAsia="en-US"/>
              </w:rPr>
              <w:t>ПК-</w:t>
            </w:r>
            <w:r>
              <w:rPr>
                <w:lang w:eastAsia="en-US"/>
              </w:rPr>
              <w:t>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-8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Способы контроля качества</w:t>
            </w:r>
          </w:p>
          <w:p>
            <w:pPr>
              <w:pStyle w:val="Normal"/>
              <w:rPr/>
            </w:pPr>
            <w:r>
              <w:rPr/>
              <w:t>Виды нормативно-технической документации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ы анализа результатов контроля кач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щита результатов выполнения задания лабораторных работ в форме собеседования по контрольным вопросам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дания для курсовых работ  и вопросы для их выполнен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опросы к экзамену №№ </w:t>
            </w:r>
            <w:r>
              <w:rPr/>
              <w:t>1, 2-10,11-20, 21-30, 31, 32, 33, 34, 35, 36, 37, 38, 3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льзоваться нормативно-технической документацией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нормативно-техническую документацию для контроля качеств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нализировать результаты контроля для оценки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щита результатов выполнения задания лабораторных работ в форме собеседования по контрольным вопрос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Оформление курсов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опросы к экзамену №№ </w:t>
            </w:r>
            <w:r>
              <w:rPr/>
              <w:t>1, 2-10,11-20, 21-30, 31, 32, 33, 34, 35, 36, 37, 38, 39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ами оценки качества изделий,</w:t>
            </w:r>
          </w:p>
          <w:p>
            <w:pPr>
              <w:pStyle w:val="Normal"/>
              <w:rPr/>
            </w:pPr>
            <w:r>
              <w:rPr/>
              <w:t>способами контроля качества изделий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анализа результатов контроля кач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щита результатов выполнения задания лабораторных работ в форме собеседования по контрольным вопрос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Защита курсовых проектов с ответам на базов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опросы к экзамену №№ </w:t>
            </w:r>
            <w:r>
              <w:rPr/>
              <w:t>1, 2-10,11-20, 21-30, 31, 32, 33, 34, 35, 36, 37, 38, 39,40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  <w:r>
              <w:rPr>
                <w:lang w:val="en-US" w:eastAsia="en-US"/>
              </w:rPr>
              <w:t>ПК-</w:t>
            </w:r>
            <w:r>
              <w:rPr>
                <w:lang w:eastAsia="en-US"/>
              </w:rPr>
              <w:t>8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вилы мероприятий по улучшению качества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ы осуществления мероприятий по улучшению каче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щита результатов выполнения задания лабораторных работ в форме собеседования по контрольным вопросам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дания для курсовых проектов и вопросы для их выполнения Задания для курсовых проектов и вопросы для их выполнен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опросы к экзамену №№ </w:t>
            </w:r>
            <w:r>
              <w:rPr/>
              <w:t>1, 2-10,11-20, 21-30, 31, 32, 33, 34, 35, 36, 37, 38, 3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ы мероприятий по улучшению качества, способы 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ьзовать методы для оценки качества изделий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танавливать уровень качества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щита результатов выполнения задания лабораторных работ в форме собеседования по контрольным вопросам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формление курсовых работ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опросы к экзамену №№ </w:t>
            </w:r>
            <w:r>
              <w:rPr/>
              <w:t>1, 2-10,11-20, 21-30, 31, 32, 33, 34, 35, 36, 37, 38, 39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ми по оценке качества изделий,</w:t>
            </w:r>
          </w:p>
          <w:p>
            <w:pPr>
              <w:pStyle w:val="Normal"/>
              <w:rPr/>
            </w:pPr>
            <w:r>
              <w:rPr/>
              <w:t>способами оценки качества изделий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ами установления качества в рамках системы кач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щита результатов выполнения задания лабораторных работ в форме собеседования по контрольным вопрос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Защита курсовых проектов с ответам на базов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опросы к экзамену №№ </w:t>
            </w:r>
            <w:r>
              <w:rPr/>
              <w:t>1, 2-10,11-20, 21-30, 31, 32, 33, 34, 35, 36, 37, 38, 39,40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476" w:leader="none"/>
        </w:tabs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4476" w:leader="none"/>
        </w:tabs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»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имечание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* берется из РПД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** сдача лабораторных работ, защита курсового проекта, РГР и т.д.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ционные занятия, практические занятия, лабораторные занятия, самостоятельная работ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указать активные и интерактивные методы обучения (например, интерактивная лекция, работа в малых группах, методы мозгового штурма, решение творческих задач, работа в группах, проектные методы обучения, ролевые игры, тренинги, анализ ситуаций и имитационных моделей и др.), способствующие развитию у обучающихся навыков командной работы, межличностной коммуникации, принятия решений, лидерских качеств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омера тем в соответствии с рабочей программой дисциплины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выбрать критерий оценивания компетенции: посещаемость занятий; подготовка к практическим занятиям; подготовка к лабораторным занятиям; ответы на вопросы преподавателя в рамках занятия; подготовка докладов, эссе, рефератов; умение отвечать на вопросы по теме лабораторных работ, познавательная активность на занятиях, качество подготовки рефератов и презентацией по разделам дисциплины, контрольные работы, экзамены, умение делать выводы и др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ид занятий по дисциплине (лекционные, практические, лабораторные) определяется учебным планом. Количество столбцов таблицы корректируется в зависимости от видов занятий, предусмотренных учебным планом. </w:t>
      </w:r>
    </w:p>
    <w:p>
      <w:pPr>
        <w:pStyle w:val="Footnote"/>
        <w:rPr/>
      </w:pPr>
      <w:r>
        <w:rPr/>
        <w:t>Распределение баллов по блокам, по каждому виду занятий в рамках дисциплины определяет преподаватель. Распределение баллов по дисциплине утверждается протоколом заседания кафедры</w:t>
      </w:r>
    </w:p>
    <w:p>
      <w:pPr>
        <w:pStyle w:val="Footnote"/>
        <w:jc w:val="both"/>
        <w:rPr/>
      </w:pPr>
      <w:r>
        <w:rPr/>
        <w:t xml:space="preserve">По заочной форме обучения мероприятия текущего контроля не предусмотрены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и условия получения необходимых и достаточных для получения автомата баллов определены Положением о системе «Контроль успеваемости и рейтинг обучающихс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29:00Z</dcterms:created>
  <dc:creator>Пользователь Windows</dc:creator>
  <dc:description/>
  <cp:keywords/>
  <dc:language>en-US</dc:language>
  <cp:lastModifiedBy>Пользователь</cp:lastModifiedBy>
  <dcterms:modified xsi:type="dcterms:W3CDTF">2022-09-25T17:23:00Z</dcterms:modified>
  <cp:revision>14</cp:revision>
  <dc:subject/>
  <dc:title>Макет оценочных материалов (оценочных средств) по дисциплине</dc:title>
</cp:coreProperties>
</file>