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МЕТОДИЧЕСКИЕ РЕКОМЕНДАЦИИ ПО ИЗУЧЕНИЮ ДИСЦИПЛИНЫ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атериалы для изделий лёгкой промышленности и конфекционирование»</w:t>
      </w:r>
    </w:p>
    <w:p>
      <w:pPr>
        <w:pStyle w:val="TextBody"/>
        <w:tabs>
          <w:tab w:val="clear" w:pos="708"/>
          <w:tab w:val="left" w:pos="31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left="-284" w:hanging="283"/>
        <w:jc w:val="both"/>
        <w:rPr/>
      </w:pPr>
      <w:r>
        <w:rPr/>
        <w:t xml:space="preserve">             </w:t>
      </w:r>
      <w:r>
        <w:rPr/>
        <w:t xml:space="preserve">Организация  самостоятельной  работы (мотивации  учения) является важной задачей преподавателей высшей школы в современных  условиях.  Результативность  обучения  будет  высокой  в том случае, если учебная работа будет сопровождаться самостоятельной работой. Самостоятельная работа  является неотъемлемой частью целостного учебно-воспитательного процесса и на неё возлагаются специфические  функции  и  задачи.  Правильно  организованная, самостоятельная  поисковая  форма  познания  обладает  многими преимуществами по сравнению с учебной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не  ограничивается  временными  рамками  и  учебными программами;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позволяет значительно расширить объём и содержание информационного материала на основе интересов студентов, успешно решать ряд специфических задач учебного процесса, активизировать  у  студентов мышление, интерес к обучению, формировать интерес к научной и исследовательской работе, умение и навыки  самостоятельного  приобретения  знаний,  творчески  мыслить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способна оптимально сочетать теоретическое изучение с практической профессиональной деятельностью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предоставляет  возможность  привлекать  к  её  организации не только студентов и преподавателей, но и специалистов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>
          <w:b/>
          <w:b/>
          <w:szCs w:val="28"/>
        </w:rPr>
      </w:pPr>
      <w:r>
        <w:rPr/>
        <w:tab/>
        <w:t xml:space="preserve">Методические указания по освоению дисциплины </w:t>
      </w:r>
      <w:r>
        <w:rPr>
          <w:b/>
          <w:szCs w:val="28"/>
        </w:rPr>
        <w:t>«</w:t>
      </w:r>
      <w:r>
        <w:rPr>
          <w:szCs w:val="28"/>
        </w:rPr>
        <w:t>Материалы для изделий лёгкой промышленности и конфекционтрование</w:t>
      </w:r>
      <w:r>
        <w:rPr>
          <w:b/>
          <w:szCs w:val="28"/>
        </w:rPr>
        <w:t>»</w:t>
      </w:r>
      <w:r>
        <w:rPr/>
        <w:t xml:space="preserve">  адресованы  студентам  очной,  очно-заочной, заочной, заочной с применением ДОТ форм обучения. </w:t>
      </w:r>
    </w:p>
    <w:p>
      <w:pPr>
        <w:pStyle w:val="Normal"/>
        <w:numPr>
          <w:ilvl w:val="0"/>
          <w:numId w:val="1"/>
        </w:numPr>
        <w:spacing w:lineRule="auto" w:line="276"/>
        <w:ind w:left="-284" w:hanging="283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атериалы для изделий лёгкой промышленности и конфекционтрование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учается  3 курсе. Форма контроля по итогам изучения –экзамен. В ходе  установочных  и  контрольных  периодов  обучения  основными  видами учебных  занятий  являются  лекции и лабораторные занятия,  индивидуальные консультации, выполнение курсовой работы </w:t>
      </w:r>
    </w:p>
    <w:p>
      <w:pPr>
        <w:pStyle w:val="Normal"/>
        <w:numPr>
          <w:ilvl w:val="0"/>
          <w:numId w:val="1"/>
        </w:numPr>
        <w:spacing w:lineRule="auto" w:line="276"/>
        <w:ind w:left="-284" w:hanging="283"/>
        <w:jc w:val="both"/>
        <w:rPr/>
      </w:pPr>
      <w:r>
        <w:rPr>
          <w:sz w:val="28"/>
          <w:szCs w:val="28"/>
        </w:rPr>
        <w:t xml:space="preserve">В ходе лекций рассматриваются основные понятия тем, связанные с ними  теоретические  и  практические  проблемы,  даются  рекомендации  для самостоятельной работы и подготовке к лабораторным занятиям. </w:t>
      </w:r>
    </w:p>
    <w:p>
      <w:pPr>
        <w:pStyle w:val="Normal"/>
        <w:numPr>
          <w:ilvl w:val="0"/>
          <w:numId w:val="1"/>
        </w:numPr>
        <w:spacing w:lineRule="auto" w:line="276"/>
        <w:ind w:left="-284" w:hanging="283"/>
        <w:jc w:val="both"/>
        <w:rPr/>
      </w:pPr>
      <w:r>
        <w:rPr>
          <w:sz w:val="28"/>
          <w:szCs w:val="28"/>
        </w:rPr>
        <w:t xml:space="preserve">В  ходе  лабораторных занятий  углубляются  и  закрепляются  знания студентов  по  ряду  рассмотренных  на  лекциях  вопросов. </w:t>
      </w:r>
    </w:p>
    <w:p>
      <w:pPr>
        <w:pStyle w:val="Normal"/>
        <w:numPr>
          <w:ilvl w:val="0"/>
          <w:numId w:val="1"/>
        </w:numPr>
        <w:spacing w:lineRule="auto" w:line="276"/>
        <w:ind w:left="-284" w:hanging="283"/>
        <w:jc w:val="both"/>
        <w:rPr/>
      </w:pPr>
      <w:r>
        <w:rPr>
          <w:sz w:val="28"/>
          <w:szCs w:val="28"/>
        </w:rPr>
        <w:t xml:space="preserve">Обучение  с  использованием  ДОТ  предполагает  в  основном  самостоятельное изучение учебного материала студентом с использованием  электронных учебно-методических пособий, а также обычных учебников и другой справочной литературы. </w:t>
      </w:r>
    </w:p>
    <w:p>
      <w:pPr>
        <w:pStyle w:val="Normal"/>
        <w:numPr>
          <w:ilvl w:val="0"/>
          <w:numId w:val="1"/>
        </w:numPr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просы,  не  рассмотренные  на  лекциях и лабораторных занятиях, должны  быть  изучены  студентами  в  ходе  самостоятельной  работы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>
          <w:b/>
          <w:b/>
        </w:rPr>
      </w:pPr>
      <w:r>
        <w:rPr>
          <w:b/>
        </w:rPr>
        <w:t xml:space="preserve">1.   Виды самостоятельной работы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   </w:t>
      </w:r>
      <w:r>
        <w:rPr/>
        <w:t xml:space="preserve">Самостоятельная  работа  студентов  может  проводиться  во внеучебное время, на учебных занятиях, производственной практике, при выполнении курсовых и дипломных работ. Учебными планами предусматривается объём самостоятельной работы в часах. По каждой дисциплине планируется разработка заданий для  студентов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 </w:t>
      </w:r>
      <w:r>
        <w:rPr/>
        <w:tab/>
        <w:t>Самостоятельная работа студентов, изучающих дисциплину «</w:t>
      </w:r>
      <w:r>
        <w:rPr>
          <w:szCs w:val="28"/>
        </w:rPr>
        <w:t>Материалы для изделий лёгкой промышленности  и конфекционирование</w:t>
      </w:r>
      <w:r>
        <w:rPr/>
        <w:t xml:space="preserve">»,  включает следующие виды: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1. Подготовка к лекциям и лабораторным  занятиям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>2. Подготовка и выполнение курсовой работы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    </w:t>
      </w:r>
      <w:r>
        <w:rPr/>
        <w:t xml:space="preserve">Подготовка к лекции включает в себя предварительное знакомство студента с основными и проблемными вопросами лекции на основе информативных материалов - учебника и дополнительной  литературы для  более  глубокого  осмысления теоретических вопросов.  В  течение  лекции  студент  делает  пометки  по  тем  вопросам  лекции,  которые  требуют  уточнений  и  дополнений.  Вопросы, которые преподаватель не отразил в лекции, студент должен  изучать  самостоятельно. 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  </w:t>
      </w:r>
      <w:r>
        <w:rPr/>
        <w:tab/>
        <w:t xml:space="preserve">Подготовка  к лабораторным  работам  должна  быть  эффективной  и  плодотворной,  а  для  этого  необходима  теоретическая подготовка  по  специальным  или  проблемным  вопросам  в  соответствии с предлагаемым лекционным курсом по товарной информации.  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 xml:space="preserve">  </w:t>
      </w:r>
      <w:r>
        <w:rPr/>
        <w:tab/>
        <w:t>Подготовка  и  выполнение курсовой работы включает  в себя следующую, которая изложена в МУ к выполнению  курсовой работы.  Тема курсовой работы согласуется со студентом на установочной сесси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/>
        <w:tab/>
        <w:tab/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2. Цель и задачи выполнения самостоятельной работ</w:t>
      </w:r>
    </w:p>
    <w:p>
      <w:pPr>
        <w:pStyle w:val="Normal"/>
        <w:spacing w:lineRule="auto" w:line="276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-284" w:hanging="283"/>
        <w:rPr/>
      </w:pPr>
      <w:r>
        <w:rPr>
          <w:sz w:val="28"/>
          <w:szCs w:val="28"/>
        </w:rPr>
        <w:t>Целью курса является формирование у студентов знаний и навыков квалифицированно оценивать качество материалов и выбирать их для швейного изделия с учетом свойств и художественно - колористического оформления.</w:t>
      </w:r>
    </w:p>
    <w:p>
      <w:pPr>
        <w:pStyle w:val="Normal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Дисциплина основывается на знаниях и умении студентов, приобретенных при изучении курсов по материаловедению швейного производства, метрологии, стандартизации и управлению качеством, физики, химии, высшей математики, теплофизики и экономики.</w:t>
      </w:r>
    </w:p>
    <w:p>
      <w:pPr>
        <w:pStyle w:val="Normal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 зн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ассортимент тканей, трикотажных и нетканых полотен, натурального и искусственного меха и кожи, вспомогательных, скрепляющих и отделочных материалов, фурнитуры; их классификацию, артикуляцию и кодиров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принципы конфекционирования материалов, необходимых для изготовления швейного изделия определенного вида и назна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ику выбора оптимального пакета изделия и его оценк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эстетические свойства материалов, их классификацию, кодирование, характеристики; принципы конфекционирования материалов с учетом художественно – колористического оформления.</w:t>
      </w:r>
    </w:p>
    <w:p>
      <w:pPr>
        <w:pStyle w:val="Normal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должны уметь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выбрать материалы для конкретного вида швейного изделия, оценить оптимальность этого выбор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легко ориентироваться в ассортименте материалов определенного назна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/>
      </w:pPr>
      <w:r>
        <w:rPr>
          <w:sz w:val="28"/>
          <w:szCs w:val="28"/>
        </w:rPr>
        <w:t>пользоваться атласом и картами цветов, картами рисунков, стандартами, прейскурантами и другой технической документаци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нфекционные карты.</w:t>
      </w:r>
    </w:p>
    <w:p>
      <w:pPr>
        <w:pStyle w:val="Normal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умения и навыки, полученные при освоении курса “ Материалы для изделий индустрии моды  и конфекционирование ” используются студентами при изучении дисциплин по конструированию, технологии изготовления швейных изделий, </w:t>
      </w:r>
    </w:p>
    <w:p>
      <w:pPr>
        <w:pStyle w:val="Normal"/>
        <w:spacing w:lineRule="auto" w:line="276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284" w:hanging="283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Место и порядок выполнения  самостоятельного задания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709" w:firstLine="710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ab/>
        <w:t xml:space="preserve">По  всем  видам  работ (включая  и  работу  с  нормативно-технической документацией) студенты могут  получить консультации  у  преподавателя:  как  пользоваться информативным  материалом, правильно выбрать специальную литературу и выдержки из  неё,  оформить  библиографический  список,  проводить  исследования, собирать, обобщать  и анализировать результаты исследований, составлять тезисы докладов (рефератов), оформлять научную работу и писать отчёты. 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0"/>
        </w:rPr>
        <w:t>Для  подготовки  к  занятиям,  текущему  контролю  и  промежуточной аттестации  студенты  всех  форм  обучения  могут  воспользоваться электронной  библиотекой,  где  они  имеют  возможность  получить  доступ  к  учебно-методическим материалам как библиотеки ВУЗа, так и иных электронных библиотечных  систем.  В  свою  очередь,  студенты  могут  взять  на  дом  необходимую  литературу  на  абонементе  вузовской  библиотеки,  а  также воспользоваться читальными залами вуза.</w:t>
      </w:r>
      <w:r>
        <w:rPr/>
        <w:t xml:space="preserve"> </w:t>
      </w:r>
    </w:p>
    <w:p>
      <w:pPr>
        <w:pStyle w:val="Normal"/>
        <w:spacing w:lineRule="auto" w:line="276"/>
        <w:ind w:left="-70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709" w:firstLine="710"/>
        <w:jc w:val="both"/>
        <w:rPr/>
      </w:pPr>
      <w:r>
        <w:rPr>
          <w:b/>
        </w:rPr>
        <w:tab/>
        <w:t xml:space="preserve">4. Контроль самостоятельной работы студентов 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-709" w:firstLine="710"/>
        <w:jc w:val="both"/>
        <w:rPr/>
      </w:pPr>
      <w:r>
        <w:rPr/>
        <w:t xml:space="preserve"> </w:t>
      </w:r>
      <w:r>
        <w:rPr/>
        <w:tab/>
        <w:t>Контроль  самостоятельной  работы  студентов  над  учебной  программой курса осуществляется в ходе практических  занятий методом устного опроса или  посредством  тестирования.  В  ходе  самостоятельной  работы  каждый  студент  обязан  прочитать  основную  и  по  возможности  дополнительную  литературу по изучаемой теме, дополнить конспекты лекций недостающим материалом,  выписками  из  рекомендованных  источников.</w:t>
      </w:r>
    </w:p>
    <w:p>
      <w:pPr>
        <w:pStyle w:val="Normal"/>
        <w:spacing w:lineRule="auto" w:line="276"/>
        <w:ind w:left="-709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новные изучаемые вопросы </w:t>
      </w:r>
    </w:p>
    <w:p>
      <w:pPr>
        <w:pStyle w:val="Normal"/>
        <w:spacing w:lineRule="auto" w:line="276"/>
        <w:ind w:left="-709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Основные цели и задачи изучения дисциплины “ Материалы для изделий лёгкой промышленности и конфекционтрование ” при подготовке специалистов швейного производства. Роль конфекционирования материалов в создании высококачественной конкурентоспособной продукции.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Основные принципы формирования ассортимента материалов для одежды. Виды классификаций ассортимента. Принципы артикуляции, кодирования, условных обозначений материалов. Содержание основных видов нормативно – технической документации по ассортименту материалов (стандарты ТУ, ТО и др.).</w:t>
      </w:r>
    </w:p>
    <w:p>
      <w:pPr>
        <w:pStyle w:val="Normal"/>
        <w:spacing w:lineRule="auto" w:line="276"/>
        <w:ind w:left="-709" w:firstLine="71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ое оформление материалов, определяющее их восприятие: цвет, блеск, белизна, прозрачность, виды печатных, тканых, вязаных узоров, эффекты отделки, фактура, туше (гриф). Влияние моды на художественно – эстетическое оформление материалов.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Современное состояние и тенденции развития ассортимента материалов для одежды. Характеристика ассортиментных групп основных материалов, предназначенных для изготовления белья, сорочек, блузок, платьев, костюмов, курток, плащей, пальто и т.д.  Ассортиментные группы вспомогательных материалов (подкладочных, прикладных, утепляющих, отделочных, скрепляющих) и фурнитуры.</w:t>
      </w:r>
    </w:p>
    <w:p>
      <w:pPr>
        <w:pStyle w:val="Normal"/>
        <w:spacing w:lineRule="auto" w:line="276"/>
        <w:ind w:left="-709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ассортимента материалов для рабочей и специальной одежды, его характеристика.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Цель, задачи и принципы конфекционирования материалов для швейных изделий. Основные этапы методики выбора материала: разработка требований оценки качества изделия и материалов по группам: социального назначения, надежности, функциональных, эстетических, эргономических, экологических, экономических и производственных; определение степени значимости требований; нормирование показателей качества материалов в соответствии с требованиями: анализ ассортимента и выбора материала; оценка на соответствие нормативам; разработка рекомендаций по использованию выбранного материала.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Выбор основного материала для швейного изделия с учетом его назначения, условий эксплуатации и влияния свойств материала на конструкцию и технологию изготовления изделия. Выбор материала по показателям его художественно – эстетического оформления в соответствии с требованиями моды. Рекомендации по нормированию показателей свойств основных материалов.</w:t>
      </w:r>
    </w:p>
    <w:p>
      <w:pPr>
        <w:pStyle w:val="Normal"/>
        <w:spacing w:lineRule="auto" w:line="276"/>
        <w:ind w:left="-70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подбора материалов в пакет изделия; взаимосвязь свойств материалов в пакете; методы прогнозирования свойств пакета: создание оптимального пакета изделия и способ его оценки. </w:t>
      </w:r>
    </w:p>
    <w:p>
      <w:pPr>
        <w:pStyle w:val="Normal"/>
        <w:spacing w:lineRule="auto" w:line="276"/>
        <w:ind w:left="-709" w:firstLine="710"/>
        <w:jc w:val="both"/>
        <w:rPr/>
      </w:pPr>
      <w:r>
        <w:rPr>
          <w:sz w:val="28"/>
          <w:szCs w:val="28"/>
        </w:rPr>
        <w:t>Основные требования к скрепляющим отделочным и вспомогательным материалам и фурнитуре при их выборе для определения вида изделия с учетом свойств основного материала. Особенности конфекционирования материалов в ансамбле одежды. Составление и оформление конфекционных карт</w:t>
      </w:r>
    </w:p>
    <w:p>
      <w:pPr>
        <w:pStyle w:val="Normal"/>
        <w:spacing w:lineRule="auto" w:line="276"/>
        <w:ind w:left="-70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6. Рекомендуемая литерату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7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0"/>
        <w:gridCol w:w="55"/>
        <w:gridCol w:w="1820"/>
        <w:gridCol w:w="4760"/>
        <w:gridCol w:w="2432"/>
      </w:tblGrid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. Основная литература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69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льмашенко, В. И., Розаренова, Т. В.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ы для одежды и конфекционирование: учебник для вузов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Академия, 2008</w:t>
            </w:r>
          </w:p>
        </w:tc>
      </w:tr>
      <w:tr>
        <w:trPr>
          <w:trHeight w:val="69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зов, Б. А., Румянцева, Г. П.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ы для одежды. Ткани: учеб. пособие для вузов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ФОРУМ-ИНФРА-М, 2012</w:t>
            </w:r>
          </w:p>
        </w:tc>
      </w:tr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69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ленко, Л. В., Гаврилова, Н. И.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фекционирование материалов для одежды: учеб. пособие для вузов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ФОРУМ-ИНФРА-М, 2006</w:t>
            </w:r>
          </w:p>
        </w:tc>
      </w:tr>
      <w:tr>
        <w:trPr>
          <w:trHeight w:val="69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льмашенко, В. И., Смиронова, Н. А.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кум по материалам для одежды и конфекционированию: учеб. пособие для вузов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ФОРУМ-ИНФРА-М, 2012</w:t>
            </w:r>
          </w:p>
        </w:tc>
      </w:tr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113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ст.: Л. А. Бекмурзаев, Н. С. Румянская, Е. В.Назаренко</w:t>
            </w:r>
          </w:p>
        </w:tc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ыпускная квалификационная работа: учебно-метод. пособие для студентов направления подготовки 29.03.01 "Технология изделий легкой промышленности" (профиль "Технология швейных изделий") очной и заочной форм обучения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ахты: ИСОиП (филиал) ДГТУ в г. Шахты, 2017</w:t>
            </w:r>
          </w:p>
        </w:tc>
      </w:tr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4. Перечень ресурсов информационно-телекоммуникационной сети "Интернет"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ы для процессов сервиса в индустрии моды и красоты учебное пособие Тюменев, Ю.Я., Стельмашенко, В.И. 2017 http://biblioclub.ru/index.php?page=book&amp;id=452657  ( Основная)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вейные нитки и клеевые материалы для одежды Учебное пособие Бузов Борис Александрович, Смирнова Надежда Анатольевна 2017 http://znanium.com/go.php?id=77425 ( дополнительная)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ссортимент, товароведение и экспертиза пушно-меховых товаров Учебное пособие Орленко Любовь Васильевна  2011 http://znanium.com/go.php?id=21508 ( дополнительная)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ы для отделки одежды Учебное пособие Бессонова Наталья Геннадьевна, Бузов Борис Александрович 2017  http://znanium.com/go.php?id=89181 ( дополнительная)</w:t>
            </w:r>
          </w:p>
        </w:tc>
      </w:tr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5 Перечень программного обеспечения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ndows 10 Ent ДГТУ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2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icrosoft Office Pro 2016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3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9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7  Перечень профессиональных баз данных и информационных справочных систем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«Университетская библиотека онлайн» http://www.biblioclub.ru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ые каталоги книг и статей, имеющихся в библиотеке:  http://marc.sssu.ru/Default.asp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ая Правовая Система КонсультантПлюс \\Mim\ConsultantPlus\CONS.EXE</w:t>
            </w:r>
          </w:p>
        </w:tc>
      </w:tr>
      <w:tr>
        <w:trPr>
          <w:trHeight w:val="287" w:hRule="exac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«Законодательство России» http://pravo.gov.ru/ips/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7"/>
        </w:tabs>
        <w:ind w:left="720" w:firstLine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1:00Z</dcterms:created>
  <dc:creator>osipenko</dc:creator>
  <dc:description/>
  <cp:keywords/>
  <dc:language>en-US</dc:language>
  <cp:lastModifiedBy>Пользователь</cp:lastModifiedBy>
  <dcterms:modified xsi:type="dcterms:W3CDTF">2022-10-05T19:15:00Z</dcterms:modified>
  <cp:revision>7</cp:revision>
  <dc:subject/>
  <dc:title>Приложение 2</dc:title>
</cp:coreProperties>
</file>