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1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1"/>
        <w:gridCol w:w="3840"/>
      </w:tblGrid>
      <w:tr>
        <w:trPr>
          <w:trHeight w:val="559" w:hRule="atLeast"/>
        </w:trPr>
        <w:tc>
          <w:tcPr>
            <w:tcW w:w="58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40" w:type="dxa"/>
            <w:tcBorders/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Конспект лекций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36"/>
          <w:szCs w:val="36"/>
        </w:rPr>
        <w:t xml:space="preserve">по дисциплине 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 Материалы для одежды и конфекционирование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ил:                                              доц. каф. ДиКИЛП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Осипенко Л.А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ВВЕЛЕНИ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дежду можно классифицировать по следующим признакам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Материалу, т.е. одежду вырабатывают из тканей, трикотажа, дублированных, плёночных, нетканых материалов, натуральных и искусственных кож, натурального и искусственного мех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ловозрастным признакам - мужская, женская, детска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 сезону - летняя, демисезонная, зимня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 назначению – бытовая, форменная, спортивная, специальн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материалы, используемые в швейном производстве могут быть разделены на группы: 1. Основные материалы для верха изделий (ткани хлопчатобумажные, шерстяные, шёлковые, льняные; нетканые и трикотажные полотна; дублированные, плёночные, натуральные и искусственные кожи, натуральный и искусственный мех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. Подкладочные материал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. Прокладочные материал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 Отделочные материал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5.Утепляющие материал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6. Одёжная фурнитур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7.Скрепляющие материал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окое качество одежды зависит прежде всего от качества используемого материала, четкой проработки модели и конструкции изделия, конфекционирования материалов, технологии изгото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чество изготовления одежды, несомненно, зависит от наличия на швейных предприятиях необходимого сырья и материалов, использования тканей модных структур и рисунков, современных прикладных и прокладочных материалов, фурнитуры, правильного подбора всех материалов в пакете издел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для изготовления одежды можно разделить на две группы: 1- текстильные;  2- нетексти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кстильные материалы</w:t>
      </w:r>
      <w:r>
        <w:rPr>
          <w:color w:val="000000"/>
          <w:sz w:val="28"/>
          <w:szCs w:val="28"/>
        </w:rPr>
        <w:t>: ткани, трикотажные и нетканые полотна, искусственные кожи и искусственный мех, а также комплексные материалы, представляющие собой сочетания различных ви</w:t>
        <w:softHyphen/>
        <w:t>дов текстильных материалов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ссортимент текстильных материалов для одежды включает в себя полотна, выработанные из натурального, искусственного, синтетического сырья и из смеси перечисленных компонентов. Сырьевой состав, его разнообразие, структура текстильных полотен определяют их различные свойства, такие как механические, физические, геометрические, формовочную спо</w:t>
        <w:softHyphen/>
        <w:t>собность и износостойкость, что непременно надо учитывать при подборе пакета ма</w:t>
        <w:softHyphen/>
        <w:t>териалов для одежды, её изготовлении и эксплуат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текстильные материалы</w:t>
      </w:r>
      <w:r>
        <w:rPr>
          <w:color w:val="000000"/>
          <w:sz w:val="28"/>
          <w:szCs w:val="28"/>
        </w:rPr>
        <w:t xml:space="preserve"> - это натуральные меха, кожи, пленочные материалы, разнообразная фурнитура и прочие изделия, ассортимент и свойства ко</w:t>
        <w:softHyphen/>
        <w:t>торых также необходимо учитывать при подборе их для одежды, при её изготовле</w:t>
        <w:softHyphen/>
        <w:t>нии и носке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ее 90% всего объема разнообразных видов материалов для одежды занима</w:t>
        <w:softHyphen/>
        <w:t>ют текстильные издели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Основные понятая и определения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ссортимент</w:t>
      </w:r>
      <w:r>
        <w:rPr>
          <w:color w:val="000000"/>
          <w:sz w:val="28"/>
          <w:szCs w:val="28"/>
        </w:rPr>
        <w:t xml:space="preserve"> (франц. </w:t>
      </w:r>
      <w:r>
        <w:rPr>
          <w:color w:val="000000"/>
          <w:sz w:val="28"/>
          <w:szCs w:val="28"/>
          <w:lang w:val="en-US"/>
        </w:rPr>
        <w:t>assortiment</w:t>
      </w:r>
      <w:r>
        <w:rPr>
          <w:color w:val="000000"/>
          <w:sz w:val="28"/>
          <w:szCs w:val="28"/>
        </w:rPr>
        <w:t xml:space="preserve"> - набор, подбор) - перечет, или под</w:t>
        <w:softHyphen/>
        <w:t>бор материалов, товаров по видам, наименованиям, назначению, сортам и применяемому сырью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, применяемая для обозначения тканей, трикотажных и нетканых полотен и других материалов для одежды, разнообразна. Например, ткани классического ассортимента носят традиционные названия, которые отражают произ</w:t>
        <w:softHyphen/>
        <w:t>водственные (сукно), структурные (креп, диагональ) признаки этих тканей, иногда фамильные (батист, жаккард) или географические (бостон, дамаст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ртикул</w:t>
      </w:r>
      <w:r>
        <w:rPr>
          <w:color w:val="000000"/>
          <w:sz w:val="28"/>
          <w:szCs w:val="28"/>
        </w:rPr>
        <w:t xml:space="preserve"> (лат. </w:t>
      </w:r>
      <w:r>
        <w:rPr>
          <w:color w:val="000000"/>
          <w:sz w:val="28"/>
          <w:szCs w:val="28"/>
          <w:lang w:val="en-US"/>
        </w:rPr>
        <w:t>articulus</w:t>
      </w:r>
      <w:r>
        <w:rPr>
          <w:color w:val="000000"/>
          <w:sz w:val="28"/>
          <w:szCs w:val="28"/>
        </w:rPr>
        <w:t xml:space="preserve"> - часть) - тип изделия, товара, условный номер (или обозначение), который присваивается определенному материалу, изделию, отличаю</w:t>
        <w:softHyphen/>
        <w:t>щемуся от других аналогичных материалов хотя бы одним показателем структуры или свойств (толщиной нитей, плотностью, видом отделки, шириной, видом пере</w:t>
        <w:softHyphen/>
        <w:t>плетения и др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фекция </w:t>
      </w:r>
      <w:r>
        <w:rPr>
          <w:color w:val="000000"/>
          <w:sz w:val="28"/>
          <w:szCs w:val="28"/>
        </w:rPr>
        <w:t xml:space="preserve">(от лат. </w:t>
      </w:r>
      <w:r>
        <w:rPr>
          <w:color w:val="000000"/>
          <w:sz w:val="28"/>
          <w:szCs w:val="28"/>
          <w:lang w:val="en-US"/>
        </w:rPr>
        <w:t>confection</w:t>
      </w:r>
      <w:r>
        <w:rPr>
          <w:color w:val="000000"/>
          <w:sz w:val="28"/>
          <w:szCs w:val="28"/>
        </w:rPr>
        <w:t xml:space="preserve"> - изготовление) - готовая одежда, бельё, предметы первой необходимости: сорочки, брюки, свитеры и другие изделия массового 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фекционирование</w:t>
      </w:r>
      <w:r>
        <w:rPr>
          <w:color w:val="000000"/>
          <w:sz w:val="28"/>
          <w:szCs w:val="28"/>
        </w:rPr>
        <w:t>- правильный, научно обоснованный подбор материалов для изделия или пакета одежды с учетом их свойств, современного направления моды и особенностей технологического процесса  производства. Этот подбор основывается на хорошем знании свойств материалов, умении использовать их для достижения определенного внешнего эффекта одежды, создания одежды с заданными свойствами, обеспечивающими комфорт, удобство, определен</w:t>
        <w:softHyphen/>
        <w:t>ную долговечность и износостойк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кет одежды</w:t>
      </w:r>
      <w:r>
        <w:rPr>
          <w:color w:val="000000"/>
          <w:sz w:val="28"/>
          <w:szCs w:val="28"/>
        </w:rPr>
        <w:t>*- совокупность изделий, надеваемых человеком для за</w:t>
        <w:softHyphen/>
        <w:t>щиты от неблагоприятных климатических воздействий. Выполняет не только защит</w:t>
        <w:softHyphen/>
        <w:t>ные и утилитарные, но и эстетические функции. Включает комплекс предметов: кор</w:t>
        <w:softHyphen/>
        <w:t>сетные изделия, белье, легкое платье и верхняя одежда, головные уборы, обувь, чул</w:t>
        <w:softHyphen/>
        <w:t>ки, перчатки и т.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кет швейного изделия</w:t>
      </w:r>
      <w:r>
        <w:rPr>
          <w:color w:val="000000"/>
          <w:sz w:val="28"/>
          <w:szCs w:val="28"/>
        </w:rPr>
        <w:t xml:space="preserve"> - материалы, входящие в многослойные виды одежды, такие как пальто, костюмы, плащи, куртки и т.п. Подбор материалов для пакета производят с учетом свойств и требований, предъявляемых к конкретному виду издел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чество продукции</w:t>
      </w:r>
      <w:r>
        <w:rPr>
          <w:color w:val="000000"/>
          <w:sz w:val="28"/>
          <w:szCs w:val="28"/>
        </w:rPr>
        <w:t xml:space="preserve"> в ГОСТе определяется как совокупность свойств продукции, обуславливающих её пригодность удовлетворять определенные потребности в соответствии с её назначением. Качество материалов для одежды определя</w:t>
        <w:softHyphen/>
        <w:t>тся по стандартам или другой нормативно-технической документации, оценивается показателями качества и характеризуется сорт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казатель качества</w:t>
      </w:r>
      <w:r>
        <w:rPr>
          <w:color w:val="000000"/>
          <w:sz w:val="28"/>
          <w:szCs w:val="28"/>
        </w:rPr>
        <w:t xml:space="preserve"> - количественное выражение характеристик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йств продукции, входящей в состав её качества, рассматриваемой применительно к опр</w:t>
      </w:r>
      <w:r>
        <w:rPr>
          <w:color w:val="000000"/>
          <w:sz w:val="28"/>
          <w:szCs w:val="28"/>
          <w:u w:val="single"/>
        </w:rPr>
        <w:t xml:space="preserve">еделенным условиям ее создания и эксплуатации или потребления (например, </w:t>
      </w:r>
      <w:r>
        <w:rPr>
          <w:color w:val="000000"/>
          <w:sz w:val="28"/>
          <w:szCs w:val="28"/>
        </w:rPr>
        <w:t>воздухопроницаемость платьевых тканей должна быть не менее 100 дм'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 гигро</w:t>
        <w:softHyphen/>
        <w:t>скопичность - 7-14%). Качество оценивается совокупностью показателей тех или иных свойств, которые в зависимости от назначения ткани, условий её эксплуата</w:t>
        <w:softHyphen/>
        <w:t>ции, вида волокнистого состава, строения могут быть различны и могут иметь боль</w:t>
        <w:softHyphen/>
        <w:t>шее или меньшее значение. Так, воздухопроницаемость платьевых и бельевых тканей имеет большее значение, чем для плащевых и пальтов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менклатура* показателей качества</w:t>
      </w:r>
      <w:r>
        <w:rPr>
          <w:color w:val="000000"/>
          <w:sz w:val="28"/>
          <w:szCs w:val="28"/>
        </w:rPr>
        <w:t xml:space="preserve"> - совокупность или пере</w:t>
        <w:softHyphen/>
        <w:t>чень основных показателей качества, необходимых для правильной оценки качества продукции. Обычно определяется классом, видом продукции и ее назначение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Маркетинг </w:t>
      </w:r>
      <w:r>
        <w:rPr>
          <w:color w:val="000000"/>
          <w:sz w:val="28"/>
          <w:szCs w:val="28"/>
        </w:rPr>
        <w:t xml:space="preserve">(англ, </w:t>
      </w:r>
      <w:r>
        <w:rPr>
          <w:color w:val="000000"/>
          <w:sz w:val="28"/>
          <w:szCs w:val="28"/>
          <w:lang w:val="en-US"/>
        </w:rPr>
        <w:t>marketing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  <w:lang w:val="en-US"/>
        </w:rPr>
        <w:t>market</w:t>
      </w:r>
      <w:r>
        <w:rPr>
          <w:color w:val="000000"/>
          <w:sz w:val="28"/>
          <w:szCs w:val="28"/>
        </w:rPr>
        <w:t xml:space="preserve"> - рынок, сбыт) - осуществляемая соответствующими компаниями система мероприятий по изучению рынка и активному воздействию на потребительский спрос с целью расширения сбыта производимых товаров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кция 1 , 2 . «Основные принципы формирования ассортимента материалов.     Классификация материалов для одежды.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порядочения контроля и учета производства, использования и реализации материалов для одежды в отраслях текстильной промышленности разработана и действует классификационная нормативно – техническая документация. В зависимости от цели классификации материалы могут быть объединены по одной или нескольким признак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швейной промышленности для проектирования ассортимента изделий, подготовки производства на этапах моделирования, разработки конструкции, конфекционирования, то есть, выбора комплекта материалов – для изготовления одежды, большое значение имеет классификация материалов по назначению. Для тканей и нетканых полотен, используемых при изготовлении бытовой одежды, существует три системы классификац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о стандартам системы показателей качества продукции, устанавливающим номенклатуру показателей качеств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по прейскурантам цен на соответствующие виды материалов (торговая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по Общесоюзному классификатору продукции (учетна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тдельные материалы, такие как трикотажное полотно, искусственные кожи (искржа) и мех стандартизованной классификации не существу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ндартах на номенклатуру показателей качества тканей высшим уровнем классификации является разделение на группы, виду и содержан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Т 4.3 – 78СПКП «Ткани и штучные изделия хлопчатобумажные и смешанные бытового назначения. Номенклатура показателей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Т 4.4 – 83 СПКП «Ткани льняные и полульняные бытового назначения. Номенклатура показателей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Т 4.5 – 83 СПКП «Ткани и штучные тканые изделия чистошерстяные. Номенклатура показателей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Т 4.5 – 87 СПКП «Ткани и штучные изделия бытового назначения из химических волокон. Номенклатура показателей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Т 4.6 – 85 СПКП «Ткани шелковые и полушелковые бытового назначения. Номенклатура показателей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4.34 – 84 «Полотна нетканые текстильные бытового назначения. Номенклатура показателей»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трикотажа ГОСТ 4.26 -8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выше перечисленных стандартах классификация ведется по признаку назначения, и предназначена для использования в текстильных отраслях в качестве программы совершенствования ассортимента материалов по показателям эксплуатационных свойств в соответствии с требованиями назначения. Для швейной отрасли эти стандарты в сочетании с документацией, определяющие технические требования к материалам, должны служить источником информации при выборе материала для проектирования и изготовления одежды определенного назнач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равнить классификации по назначению, то необходимо отметить отнюдь не одинаковый подход к их разработке в разных отраслях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Назначение материалов по стандартам на номенклатуру показателей качества</w:t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662"/>
        <w:gridCol w:w="2160"/>
        <w:gridCol w:w="2559"/>
        <w:gridCol w:w="2366"/>
        <w:gridCol w:w="2455"/>
      </w:tblGrid>
      <w:tr>
        <w:trPr/>
        <w:tc>
          <w:tcPr>
            <w:tcW w:w="1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кани и штучные изделия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Хлопчатобумажные ГОСТ 4.3 - 7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Льня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ОСТ 4.4 - 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Шерстя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ОСТ 4.5 - 8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Шелков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ОСТ 4.6 - 8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Из химических волоко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ОСТ 4.51 - 8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Полотна нетка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ОСТ 4.34 - 84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 Бельев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ля нательного и постельного бель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. Столов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ля скатертей, скатертных полотен, салфе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 Платьевые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 Платьевые</w:t>
            </w:r>
          </w:p>
          <w:p>
            <w:pPr>
              <w:pStyle w:val="Normal"/>
              <w:rPr/>
            </w:pPr>
            <w:r>
              <w:rPr/>
              <w:t>для блузок, костюмов и платьев – костю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 Сорочечны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 Бельевые нательные для ночных рубашек, детского белья, халатов, купальных костюмов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 Платьев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ля платьев, блузок, халатов и рубашек, верхних сорочек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2. Бельев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остельного бель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 Костюмные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 Бельевые, корсетные сорочны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 Платьевые и платьево - костюмны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 Платьево – костюмные для платьев, халатов, рубашек, костюмов, спортивной одежды.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3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ля костюмов и пальто, плащей , полотенечные   , вафельные, меховые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 Полотенечные для полотенец, купальных простыней, носовых плат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 Пальтов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том числе драп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 Мебельно – декоративные и портьерны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 Костюмны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Польтовые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 Платоч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ля головных и носовых платков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 Одеж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ля платьев, блузок, халатов, костюмов, брюк, сорочек и т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 Одеяла, пледы, покрывал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 Подкладочны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 Джинсовы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 Обув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ля верха и подкладки обуви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5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ля летних и байковых одеял, прикладочные и прокладочные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5. Декоративн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ля покрывал и портьер, мебели шезлонгов, террас, т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5. Платки, палантины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шарф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 Ворсов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рхат платьевой, плюш одежный, искусственный мех, одежный и подкладочный, прочие ворсовые ткани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 Плюшевы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 Полотенеч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ля рукавных и хозяйственных полотенец и простын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662"/>
        <w:gridCol w:w="2160"/>
        <w:gridCol w:w="2559"/>
        <w:gridCol w:w="2366"/>
        <w:gridCol w:w="2455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 Мебельно - декоратив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ля портьер и занавесей, мебели, покрывала, скатерти, дорожк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 Прикла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ля прокладки, мелкого приклада, борт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 Скатерт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 Плащевые и курточны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 Мебельные, портьерные, ковры и скатерт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 Мебельно – декоратив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ля портьер, занавесей и обивки мебели.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 Матрацные, зонтичные, галантерейны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 Головные платки и шарфы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 Одеяльные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 Подкладоч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ля одеял, обуви, мебели, галантерейных изделий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9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ышеперечисленных стандартах классификация ведется по признаку назначения и для использования в текстильных отраслях, в качестве программы совершенствования ассортимента материалов по эксплуатационным свойствам, в соответствии с требованиями назначения. Для швейной отрасли эти стандарты в сочетании с документацией, определяющей технические требования к материалам, должны служить источником информации при выборе материала для проектирования и изготовления одежды определенного назнач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Если сравнить классификации по назначению, то необходимо отметить отнюдь не одинаковый подход к их разработке в разных отраслях, в результате иногда ткани одного назначения относят к различным группам. Например, ткани для скатертей хлопчатобумажной и льняной отраслях выделяют в группу столовых, а в шерстяной отрасли объединяют вместе с покрывалами: ткани для халатов в льняной отрасли относят к одежным, хлопчатобумажное - к плательным, а в шелковой - к бельевым. Более того, в различных отраслях по-разному, трактуются одни</w:t>
      </w:r>
      <w:r>
        <w:rPr>
          <w:iCs/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те же названия групп. Так одежны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кани в льняной отрасли - это ткани для платьев, блузок, халатов, сорочек костюмов и пр., т.е. здесь объединены все ткани, используемые для иных предметов одежды. В шелковой отрасли к одежным относят ткани для пальто, спортивной одежды, головных уборов и т.д., но выделены самостоятельно ткани плательно - костюмные, плащевые, сорочечные и другие.</w:t>
      </w:r>
    </w:p>
    <w:p>
      <w:pPr>
        <w:pStyle w:val="Normal"/>
        <w:shd w:fill="FFFFFF" w:val="clear"/>
        <w:spacing w:lineRule="auto" w:line="360"/>
        <w:ind w:right="60"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истеме показателей качества продукции определения размещены в </w:t>
      </w:r>
      <w:r>
        <w:rPr>
          <w:color w:val="000000"/>
          <w:spacing w:val="2"/>
          <w:sz w:val="28"/>
          <w:szCs w:val="28"/>
        </w:rPr>
        <w:t>порядке, указанном в стандартах. Этот порядок отражает структуру про</w:t>
      </w:r>
      <w:r>
        <w:rPr>
          <w:color w:val="000000"/>
          <w:spacing w:val="-5"/>
          <w:sz w:val="28"/>
          <w:szCs w:val="28"/>
        </w:rPr>
        <w:t>изводства по ассортиментной и объемной значимости тканей. Перечень ха</w:t>
      </w:r>
      <w:r>
        <w:rPr>
          <w:color w:val="000000"/>
          <w:spacing w:val="-2"/>
          <w:sz w:val="28"/>
          <w:szCs w:val="28"/>
        </w:rPr>
        <w:t>рактеристик качества разделены на общие, обязательные и специализиро</w:t>
      </w:r>
      <w:r>
        <w:rPr>
          <w:color w:val="000000"/>
          <w:spacing w:val="-1"/>
          <w:sz w:val="28"/>
          <w:szCs w:val="28"/>
        </w:rPr>
        <w:t>ванные. Общие обязательные показатели нормированы в стандартах техни</w:t>
      </w:r>
      <w:r>
        <w:rPr>
          <w:color w:val="000000"/>
          <w:spacing w:val="-3"/>
          <w:sz w:val="28"/>
          <w:szCs w:val="28"/>
        </w:rPr>
        <w:t xml:space="preserve">ческих условий на ткани. Специализированные показатели применяются на </w:t>
      </w:r>
      <w:r>
        <w:rPr>
          <w:color w:val="000000"/>
          <w:sz w:val="28"/>
          <w:szCs w:val="28"/>
        </w:rPr>
        <w:t xml:space="preserve">стадиях разработки </w:t>
      </w:r>
      <w:r>
        <w:rPr>
          <w:iCs/>
          <w:color w:val="000000"/>
          <w:sz w:val="28"/>
          <w:szCs w:val="28"/>
        </w:rPr>
        <w:t>и зап</w:t>
      </w:r>
      <w:r>
        <w:rPr>
          <w:color w:val="000000"/>
          <w:sz w:val="28"/>
          <w:szCs w:val="28"/>
        </w:rPr>
        <w:t>уске продукции в производство. Общими обязательными показателями для тканей всех видов являются линейная плотность, состав сырья и содержания волокон, структура нитей, ширина, поверхностная плотность, стойкость окраски, эстетические показатели. Переплетения указывается в документации на все ткани кроме шелковых и тканей из химических волокон. Для шерстяных и шелковых тканей разрывная нагрузка нормируется также, а для шерстяных – содержание жира и влажность.</w:t>
      </w:r>
    </w:p>
    <w:p>
      <w:pPr>
        <w:pStyle w:val="Normal"/>
        <w:shd w:fill="FFFFFF" w:val="clear"/>
        <w:spacing w:lineRule="auto" w:line="360"/>
        <w:ind w:right="6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исле специализированных показателей указаны усадка, стойкость, к истиранию по плоскости и сгибам, пиллинг, несминаемость, раздвижка, осыпаемость, жесткость, остаточная циклическая деформация, удельное поверхностное электрическое сопротивление, воздухо – и паропроницаемость и др. Для многих показателей качества нет стандартизованных методов испытания нормативов. Отсутствуют методы определения остаточной циклической деформации, паропроницаемости, электрического сопротивления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и содержанию сырья хлопчатобумажные ткани и штучные изделия (ГОСТ 4.3 – 78) делятся на хлопчатобумажные из хлопчатобумажной пряжи и смешанные – полученные из хлопчатобумажные пряжи, состоящей из смеси хлопка с другими волокнами или из хлопчатобумажной пряжи в сочетании с другими видами ни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ьняные ткани и штучные изделия по ГОСТ 4.4 – 83 делятся на чистольняные (100% льна), льняные, содержащие не менее 92% льна и полульняные, содержащие не менее 30% ль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олульняным бельевым, столовым и полотенечным тканям в сочетании с хлопком относятся ткани и штучные изделия, содержащие не менее 92% натуральных волоко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рстяные и штучные изделия по ГОСТ 475 – 83 делятся на чистошерстяные, в которых массовая доля волокно другого вида составляет не более 5% поверхностной плотности ткани и введена с целью получения внешнего эффекта, и полушерстяные, в которых массовая доля шерстяных волокон составляет не менее 20% поверхностной плот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лковые ткани и штучные изделия по ГОСТ 4.6 – 85 делятся на ткани из шелка – сырца и шелковой пряжи, из шелка – сырца и шелковой пряжи с другими волокнами, из искусственных нитей, из искусственных нитей с другими волокнами, из синтетических нитей и синтетических нитей с другими волокн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азначении. Все ткани делятся на группы. Однако, классификационные группы разных тканей неодинаковы. Смотри в таблиц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видов сырья и назначения шелковые ткани делятся еще по трем признакам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производства и виду основной обработки (гладкокрашеные, набивные, пестротканые, меланжевые, отварные и отбеленные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дополнительной обработки (малоусадочные, малосминаемые, со специальной отделкой, такой как лощение, тиснение, плиссирование, укладка ворса, выжигание и т.д.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переплет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се трикотажные полотна делятся по назначению на две группы: на бельевые полотна и полотна для верхних изделий. По волокнистому составу они в свою очередь делятся на группы </w:t>
      </w:r>
      <w:r>
        <w:rPr>
          <w:b/>
          <w:sz w:val="28"/>
          <w:szCs w:val="28"/>
        </w:rPr>
        <w:t>А, Б, В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 группе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относ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отна из натурального волокна или смешанной пряжи, которая содержит до 30% синтетических волоко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 xml:space="preserve">К группе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 относ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тна из искусственных нитей и пряжи, содержащих наряду с искусственными до 30% синтетических волокон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К группе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относ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отна из синтетических нитей и пряжи, содержащим более 30% синтетических волокон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 ткани с печатным рисунком, тисненные, отделанные под замшу, ворсовые. Аналогично тканям, трикотажу нетканые полотна и штучные изделия подразделяются в соответствии с ГОСТ 4.34 – 84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b/>
          <w:color w:val="000000"/>
          <w:sz w:val="28"/>
          <w:szCs w:val="28"/>
        </w:rPr>
        <w:t>практике торговли</w:t>
      </w:r>
      <w:r>
        <w:rPr>
          <w:color w:val="000000"/>
          <w:sz w:val="28"/>
          <w:szCs w:val="28"/>
        </w:rPr>
        <w:t xml:space="preserve"> сложилась иная, уже традиционная система группировки тканей, которая нашла отражение в прейскурантах цен на ткани: № 30  -на хлопчатобумажные ткани, штучные изделия и вату; № 32 - на шерстяные ткани и штучные изделия; № 34 - на шёлковые ткани и штучные изделия; № 36 - на льняные ткани и штучные изделия; № 31 - на нетканые полотна; № 074 - на мех искусственный; № 74-06 - для трикотажных полоте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йскурантная классификация показывает существенную неоднородность структуры прейскурантов по отраслям текстильного производства. Ткани хлопчатобумажные, шерстяные, шёлковые разделены на группы и подгруппы. В прейскуранте на искусственный мех разделений н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лопчатобумажные ткани в соответствии с прейскурантом № 030 подразделяются на следующие групп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итцевая (артикул 1 -30 с резер.99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Бязевая (арт. 100-120 с резер.199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Бельевая: бязевая, нитковая, специальная (арт. 200-407 с резер. 499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тиновая: сатин и ластики кердные, сатины и ластики гребенные и полугребенные (арт. 500-648 резер. 699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тельные: демисезонная, летняя, зимняя, ткани с комплексными нитями (арт. 700-1920 с резер. 2999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дежная: гладкокрашеная, специальная, меланжевая, зимняя ( арт. 3000 – 3725, резер.3799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кладочная (арт. 3800 – 3862 резер. 4099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иков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рсов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точн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отенечн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ровые ткан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бельно – декоративн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деяльн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арные и упаковочн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рля и марлевые издел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Хлопчатобумажные ткани объединены, 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уппы по двум неоднозначным признакам. Группы ситцевая, бязевая, сатиновая ворсовая объединены по признаку строения тканей. Группы бельевая, платьевая, одёжная, подкладочная по признаку назначения. В подгруппах наблюдается разнородность признаков классификации. В сатиновой группе подгруппы сатины кардные 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тины гребенные определены по признаку производства пряжи. В платьевой группе подгруппы образованы по сезонному признаку - демисезонная, летняя, зимняя. В одёжной группе выделены подгруппы: гладкокрашеная, специальная, меланжевая, пестротканая, зимняя, т.е. в пределах одной группы ткани разделены по четырём признакам - отделке и ткачеству, назначению и сезонности.</w:t>
      </w:r>
    </w:p>
    <w:p>
      <w:pPr>
        <w:pStyle w:val="Normal"/>
        <w:shd w:fill="FFFFFF" w:val="clear"/>
        <w:spacing w:lineRule="auto" w:line="360"/>
        <w:ind w:left="29" w:firstLine="331"/>
        <w:jc w:val="both"/>
        <w:rPr/>
      </w:pPr>
      <w:r>
        <w:rPr>
          <w:i/>
          <w:iCs/>
          <w:spacing w:val="-1"/>
          <w:sz w:val="28"/>
          <w:szCs w:val="28"/>
        </w:rPr>
        <w:t xml:space="preserve">Ситцы. </w:t>
      </w:r>
      <w:r>
        <w:rPr>
          <w:spacing w:val="-1"/>
          <w:sz w:val="28"/>
          <w:szCs w:val="28"/>
        </w:rPr>
        <w:t>— одни из наиболее массовых и традиционных хлоп</w:t>
        <w:softHyphen/>
      </w:r>
      <w:r>
        <w:rPr>
          <w:sz w:val="28"/>
          <w:szCs w:val="28"/>
        </w:rPr>
        <w:t>чатобумажных тканей. Ткани эти — полотняного переплетения, из кардной пряжи (главным образом 18,5 текс по основе и 15,4 текс по утку).  Плотность несколько выше по основе, поверхностная плотность — около 10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в небольшом коли</w:t>
        <w:softHyphen/>
        <w:t>честве выпускаются и более легкие, и более тяжелые ситцы).</w:t>
      </w:r>
    </w:p>
    <w:p>
      <w:pPr>
        <w:pStyle w:val="Normal"/>
        <w:shd w:fill="FFFFFF" w:val="clear"/>
        <w:spacing w:lineRule="auto" w:line="360"/>
        <w:ind w:left="19" w:right="5" w:firstLine="326"/>
        <w:jc w:val="both"/>
        <w:rPr/>
      </w:pPr>
      <w:r>
        <w:rPr>
          <w:sz w:val="28"/>
          <w:szCs w:val="28"/>
        </w:rPr>
        <w:t>Чаще всего ситцы бывают набивными, значительно реже — гладкокрашеными. Удивительно разнообразие рисунков на сит</w:t>
        <w:softHyphen/>
        <w:t>цах: от самых простых — горошка, полосок, мелких одновальных рисунков до сложных многовальных рисунков, занимающих большую площадь, по белому или цветному фону.</w:t>
      </w:r>
    </w:p>
    <w:p>
      <w:pPr>
        <w:pStyle w:val="Normal"/>
        <w:shd w:fill="FFFFFF" w:val="clear"/>
        <w:spacing w:lineRule="auto" w:line="360"/>
        <w:ind w:left="19" w:right="5" w:firstLine="331"/>
        <w:jc w:val="both"/>
        <w:rPr/>
      </w:pPr>
      <w:r>
        <w:rPr>
          <w:sz w:val="28"/>
          <w:szCs w:val="28"/>
        </w:rPr>
        <w:t>Обновление ассортимента тканей ситцевой группы сравни</w:t>
        <w:softHyphen/>
        <w:t>тельно невелико, основные изменения касаются рисунков. В ряде случаев именно по рисункам на ситцах можно проследить не только изменчивость моды, но и смену различных периодов в истории.</w:t>
      </w:r>
    </w:p>
    <w:p>
      <w:pPr>
        <w:pStyle w:val="Normal"/>
        <w:shd w:fill="FFFFFF" w:val="clear"/>
        <w:spacing w:lineRule="auto" w:line="360"/>
        <w:ind w:left="10" w:firstLine="317"/>
        <w:jc w:val="both"/>
        <w:rPr>
          <w:sz w:val="28"/>
          <w:szCs w:val="28"/>
        </w:rPr>
      </w:pPr>
      <w:r>
        <w:rPr>
          <w:sz w:val="28"/>
          <w:szCs w:val="28"/>
        </w:rPr>
        <w:t>В подавляющем большинстве ситцы выпускают с гладкой поверхностью; лишь в отдельные периоды увеличивается выпуск тканей с неровной поверхностью, имеющих небольшой рельеф в виде мелких выступов. Такие ситцы иногда называют жатыми. Раньше их получали путем обработки на каландре с соответ</w:t>
        <w:softHyphen/>
        <w:t>ствующей поверхностью (предварительно на ткань наносили повышенное количество аппрета). Подобная отделка была не</w:t>
        <w:softHyphen/>
        <w:t>устойчивой, ее эффект практически полностью исчезал после 1—2 стирок. В последние годы предприятия стали выпускать ситцы и некоторые другие ткани с эффектом устойчивого тис</w:t>
        <w:softHyphen/>
        <w:t>нения. Эффект обеспечивается благодаря использованию синте</w:t>
        <w:softHyphen/>
        <w:t>тических термореактивных препаратов, полимеризующихся при повышенной температуре в процессе каландрирования. При эксплуатации изделия с таким тиснением сохраняют его в те</w:t>
        <w:softHyphen/>
        <w:t>чение длительного времени.</w:t>
      </w:r>
    </w:p>
    <w:p>
      <w:pPr>
        <w:pStyle w:val="Normal"/>
        <w:shd w:fill="FFFFFF" w:val="clear"/>
        <w:spacing w:lineRule="auto" w:line="360"/>
        <w:ind w:right="10" w:firstLine="350"/>
        <w:jc w:val="both"/>
        <w:rPr>
          <w:sz w:val="28"/>
          <w:szCs w:val="28"/>
        </w:rPr>
      </w:pPr>
      <w:r>
        <w:rPr>
          <w:sz w:val="28"/>
          <w:szCs w:val="28"/>
        </w:rPr>
        <w:t>Используют ситцы в основном как плательные ткани (для лета), для изготовления ряда бельевых изделий (нательных и постельных), занавесок и т. д.</w:t>
      </w:r>
    </w:p>
    <w:p>
      <w:pPr>
        <w:pStyle w:val="Normal"/>
        <w:shd w:fill="FFFFFF" w:val="clear"/>
        <w:spacing w:lineRule="auto" w:line="360"/>
        <w:ind w:right="14" w:firstLine="346"/>
        <w:jc w:val="both"/>
        <w:rPr/>
      </w:pPr>
      <w:r>
        <w:rPr>
          <w:i/>
          <w:iCs/>
          <w:sz w:val="28"/>
          <w:szCs w:val="28"/>
        </w:rPr>
        <w:t xml:space="preserve">Бязевые ткани </w:t>
      </w:r>
      <w:r>
        <w:rPr>
          <w:sz w:val="28"/>
          <w:szCs w:val="28"/>
        </w:rPr>
        <w:t>(кроме бельевых), используе</w:t>
        <w:softHyphen/>
        <w:t>мые для изготовления платьев, халатов, рубашек и спецодежды, бывают набивными или гладкокрашеными. В качестве платель</w:t>
        <w:softHyphen/>
        <w:t>ных тканей бязи широко используют в республиках Средней Азии для изготовления национальной одежды. Иногда набивные бязи выпускают с двусторонней набивкой.</w:t>
      </w:r>
    </w:p>
    <w:p>
      <w:pPr>
        <w:pStyle w:val="Normal"/>
        <w:shd w:fill="FFFFFF" w:val="clear"/>
        <w:spacing w:lineRule="auto" w:line="360"/>
        <w:ind w:left="14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рабатывают бязи полотняным переплетением из кардной пряжи 25—29,4 текс. Типичным для большинства бязей является использование более тонкой пряжи (25 текс) в основе с пряжей 29,4 текс в утке. Поверхностная плотность тканей колеблется в пределах от 140 до 15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Бельевые ткани</w:t>
      </w:r>
      <w:r>
        <w:rPr>
          <w:sz w:val="28"/>
          <w:szCs w:val="28"/>
        </w:rPr>
        <w:t>. К этой группе относятся ткани для постельного и нательного белья, полотенец и белой спецодежды. Поверхностная плотность тканей колеблется в пределах 100 … 20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ширина зависит от назначения ткани и определяется стандартом – от 35 см / для полотенец /, до 180 см /для простынных полотен /. </w:t>
      </w:r>
    </w:p>
    <w:p>
      <w:pPr>
        <w:pStyle w:val="Normal"/>
        <w:shd w:fill="FFFFFF" w:val="clear"/>
        <w:spacing w:lineRule="auto" w:line="360"/>
        <w:ind w:left="14" w:firstLine="293"/>
        <w:jc w:val="both"/>
        <w:rPr/>
      </w:pPr>
      <w:r>
        <w:rPr>
          <w:iCs/>
          <w:sz w:val="28"/>
          <w:szCs w:val="28"/>
        </w:rPr>
        <w:t>Среди</w:t>
      </w:r>
      <w:r>
        <w:rPr>
          <w:i/>
          <w:iCs/>
          <w:sz w:val="28"/>
          <w:szCs w:val="28"/>
        </w:rPr>
        <w:t xml:space="preserve"> бельевые ткани </w:t>
      </w:r>
      <w:r>
        <w:rPr>
          <w:sz w:val="28"/>
          <w:szCs w:val="28"/>
        </w:rPr>
        <w:t>различают бязевые, миткалевые и специальные бельевые ткани. Все они, однако, используются для изготовления постельного и нательного белья и поэтому должны обладать высокими гигиеническими свойствами, иметь гладкую поверхность, высокую пористость, выдерживать дли</w:t>
        <w:softHyphen/>
        <w:t>тельную эксплуатацию, сопровождаемую частыми стирками. Не случайно основная масса бельевых тканей вырабатывается по</w:t>
        <w:softHyphen/>
        <w:t>лотняным переплетением, которое позволяет получать прочную ткань с устойчивой структурой при сравнительно невысоком за</w:t>
        <w:softHyphen/>
        <w:t>полнении.</w:t>
      </w:r>
    </w:p>
    <w:p>
      <w:pPr>
        <w:pStyle w:val="Normal"/>
        <w:shd w:fill="FFFFFF" w:val="clear"/>
        <w:spacing w:lineRule="auto" w:line="360"/>
        <w:ind w:left="14" w:right="14" w:firstLine="312"/>
        <w:jc w:val="both"/>
        <w:rPr/>
      </w:pPr>
      <w:r>
        <w:rPr>
          <w:sz w:val="28"/>
          <w:szCs w:val="28"/>
        </w:rPr>
        <w:t>Бельевые бязи вырабатываются отбеленными из кардной пряжи 25—29,4 текс. Их поверхностная плотность 140—15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ля бельевых бязей, как и вообще для бязей, характерно использование пряжи 25 текс в основе и 29,4 текс в утке; лишь в тканях некоторых артикулов  используется  одинаковая  пряжа  по основе  и утку.</w:t>
      </w:r>
    </w:p>
    <w:p>
      <w:pPr>
        <w:pStyle w:val="Normal"/>
        <w:shd w:fill="FFFFFF" w:val="clear"/>
        <w:spacing w:lineRule="auto" w:line="360"/>
        <w:ind w:left="24" w:right="14" w:firstLine="312"/>
        <w:jc w:val="both"/>
        <w:rPr/>
      </w:pPr>
      <w:r>
        <w:rPr>
          <w:sz w:val="28"/>
          <w:szCs w:val="28"/>
        </w:rPr>
        <w:t>Полотно наджма вырабатывается из более тонкой пряжи, чем бязь (18,5 текс по основе и 26,3 текс по утку), имеет мень</w:t>
        <w:softHyphen/>
        <w:t>шую плотность по основе и утку. Ткань тоньше и легче бязи, ее поверхностная плотность 115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9" w:right="14" w:firstLine="312"/>
        <w:jc w:val="both"/>
        <w:rPr>
          <w:sz w:val="28"/>
          <w:szCs w:val="28"/>
        </w:rPr>
      </w:pPr>
      <w:r>
        <w:rPr>
          <w:sz w:val="28"/>
          <w:szCs w:val="28"/>
        </w:rPr>
        <w:t>Полотна простынные по структуре аналогичны бязям, выра</w:t>
        <w:softHyphen/>
        <w:t>батываются из той же пряжи, имеют ту же плотность, но боль</w:t>
        <w:softHyphen/>
        <w:t>шую ширину (125—150 см).</w:t>
      </w:r>
    </w:p>
    <w:p>
      <w:pPr>
        <w:pStyle w:val="Normal"/>
        <w:shd w:fill="FFFFFF" w:val="clear"/>
        <w:spacing w:lineRule="auto" w:line="360"/>
        <w:ind w:right="19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071360</wp:posOffset>
                </wp:positionH>
                <wp:positionV relativeFrom="paragraph">
                  <wp:posOffset>692785</wp:posOffset>
                </wp:positionV>
                <wp:extent cx="0" cy="722058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8pt,54.55pt" to="556.8pt,623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Миткали, подобно бязям, вырабатывают полотняным пере</w:t>
        <w:softHyphen/>
        <w:t>плетением, но из более тонкой пряжи. Характерным для миткалей является использование в основе более толстой кардной пряжи, чем в утке (чаще всего соответственно 18,5 и 15,4 текс). Поверхностная плотность этих тканей — около 10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ширина 80—90 см</w:t>
      </w:r>
    </w:p>
    <w:p>
      <w:pPr>
        <w:pStyle w:val="Normal"/>
        <w:shd w:fill="FFFFFF" w:val="clear"/>
        <w:spacing w:lineRule="auto" w:line="360" w:before="86" w:after="0"/>
        <w:ind w:left="19" w:right="5" w:hanging="0"/>
        <w:jc w:val="both"/>
        <w:rPr/>
      </w:pPr>
      <w:r>
        <w:rPr>
          <w:sz w:val="28"/>
          <w:szCs w:val="28"/>
        </w:rPr>
        <w:t>Возможны различные отделки миткалей: мягкая, средняя и жесткая. Мягкая отделка характеризуется небольшим количе</w:t>
        <w:softHyphen/>
        <w:t xml:space="preserve">ством наносимого на ткань аппрета (менее 1,5%); ткань с такой отделкой называется «муслин». При увеличении количества аппрета получают собственно миткаль. Когда же количество аппрета на ткани превышает 2,5—3%, получают ткань, котора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567545</wp:posOffset>
                </wp:positionH>
                <wp:positionV relativeFrom="paragraph">
                  <wp:posOffset>-454025</wp:posOffset>
                </wp:positionV>
                <wp:extent cx="0" cy="704088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0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.35pt,-35.75pt" to="753.35pt,518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592310</wp:posOffset>
                </wp:positionH>
                <wp:positionV relativeFrom="paragraph">
                  <wp:posOffset>4702810</wp:posOffset>
                </wp:positionV>
                <wp:extent cx="0" cy="188341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3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5.3pt,370.3pt" to="755.3pt,518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азывается «мадаполам». Следует отметить, что раньше, при использовании крахмальных аппретов, различие между муслином, миткалем и мадаполамом полностью исчезало уже после первой стирки. В настоящее время, когда широко применяются малосмываемые аппреты, различие в отделке сохраняется и после 6—8 стирок.</w:t>
      </w:r>
    </w:p>
    <w:p>
      <w:pPr>
        <w:pStyle w:val="Normal"/>
        <w:shd w:fill="FFFFFF" w:val="clear"/>
        <w:spacing w:lineRule="auto" w:line="360"/>
        <w:ind w:left="19" w:firstLine="307"/>
        <w:jc w:val="both"/>
        <w:rPr/>
      </w:pPr>
      <w:r>
        <w:rPr>
          <w:sz w:val="28"/>
          <w:szCs w:val="28"/>
        </w:rPr>
        <w:t>Маль-маль вырабатывают только отбеленной из той же пряжи, что и миткаль; правда, из-за значительно мень</w:t>
        <w:softHyphen/>
        <w:t>шей плотности, особенно по утку, ткань получается облегченной: ее поверхностная плотность 8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Еще более легкую ткань маль-маль (арт. 306) выпускает Ташкентский хлопчатобумаж</w:t>
        <w:softHyphen/>
        <w:t>ный комбинат. В связи с использованием гребенной пряжи 15 текс в основе и 11,8 текс в утке поверхностная плотность этой ткани снижена до 70—75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Такая ткань по внешнему виду ближе к шифону.</w:t>
      </w:r>
    </w:p>
    <w:p>
      <w:pPr>
        <w:pStyle w:val="Normal"/>
        <w:shd w:fill="FFFFFF" w:val="clear"/>
        <w:spacing w:lineRule="auto" w:line="360"/>
        <w:ind w:left="10" w:right="10" w:firstLine="317"/>
        <w:jc w:val="both"/>
        <w:rPr>
          <w:sz w:val="28"/>
          <w:szCs w:val="28"/>
        </w:rPr>
      </w:pPr>
      <w:r>
        <w:rPr>
          <w:sz w:val="28"/>
          <w:szCs w:val="28"/>
        </w:rPr>
        <w:t>Шифоны получают из гребенной пряжи 14,3 или 15,4 текс по основе и 11,8 текс по утку. Характерно, как и в миткалях, использование более тонкой пряжи в утке; поэтому иногда шифоны называют тонкими миткалями. При меньшей толщине у шифонов выше, по сравнению с миткалями, плотность; от</w:t>
        <w:softHyphen/>
        <w:t>сюда практически одинаковая поверхностная плотность тех и других тканей.</w:t>
      </w:r>
    </w:p>
    <w:p>
      <w:pPr>
        <w:pStyle w:val="Normal"/>
        <w:shd w:fill="FFFFFF" w:val="clear"/>
        <w:spacing w:lineRule="auto" w:line="360"/>
        <w:ind w:left="24" w:right="14" w:firstLine="307"/>
        <w:jc w:val="both"/>
        <w:rPr>
          <w:sz w:val="28"/>
          <w:szCs w:val="28"/>
        </w:rPr>
      </w:pPr>
      <w:r>
        <w:rPr>
          <w:sz w:val="28"/>
          <w:szCs w:val="28"/>
        </w:rPr>
        <w:t>Благодаря мерсеризации шифоны отличаются шелкови</w:t>
        <w:softHyphen/>
        <w:t>стостью и мягким блеском.</w:t>
      </w:r>
    </w:p>
    <w:p>
      <w:pPr>
        <w:pStyle w:val="Normal"/>
        <w:shd w:fill="FFFFFF" w:val="clear"/>
        <w:spacing w:lineRule="auto" w:line="360"/>
        <w:ind w:left="14" w:right="10" w:firstLine="307"/>
        <w:jc w:val="both"/>
        <w:rPr/>
      </w:pPr>
      <w:r>
        <w:rPr>
          <w:sz w:val="28"/>
          <w:szCs w:val="28"/>
        </w:rPr>
        <w:t>Опять же подобно миткалям, шифоны могут выпускаться отбеленными и гладкокрашеными. Во втором случае практикуют обычно крашение в бледные, пастельные тона, оттенки — розовый, салатный, бледно-голубой и др.</w:t>
      </w:r>
    </w:p>
    <w:p>
      <w:pPr>
        <w:pStyle w:val="Normal"/>
        <w:shd w:fill="FFFFFF" w:val="clear"/>
        <w:spacing w:lineRule="auto" w:line="360"/>
        <w:ind w:right="5" w:firstLine="307"/>
        <w:jc w:val="both"/>
        <w:rPr/>
      </w:pPr>
      <w:r>
        <w:rPr>
          <w:sz w:val="28"/>
          <w:szCs w:val="28"/>
        </w:rPr>
        <w:t>Ткани специальной подгруппы вырабатывают саржевым и атласным переплетениями; это позволяет значительно повысить поверхностную плотность тканей, их износостойкость. В част</w:t>
        <w:softHyphen/>
        <w:t>ности, гринсбон (из кардной пряжи 25 текс по основе и 35,7 текс по утку, переплетение «ломаная саржа») имеет поверхностную плотность 190—20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авда, получают и облегченный гринсбон с поверхностной плотностью 165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ругая ткань данной подгруппы — тик-ластик — вырабатывается атласным переплетением с резко увеличенной плотностью по основе. В основе используется пряжа 25 текс, в утке 29,4 текс. Поверх</w:t>
        <w:softHyphen/>
        <w:t>ностная плотность ткани 18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атины, </w:t>
      </w:r>
      <w:r>
        <w:rPr>
          <w:sz w:val="28"/>
          <w:szCs w:val="28"/>
        </w:rPr>
        <w:t>как и ситцы, являются тканями многоцелевого использования. Их применяют для изготовления халатов, платьев, блузок, белья, в качестве подкладочных тканей и пр. Ежегодно выпускается 13—15 артикулов сатинов в объеме около 500 млн. м.</w:t>
      </w:r>
      <w:r>
        <w:rPr>
          <w:sz w:val="28"/>
          <w:szCs w:val="28"/>
          <w:u w:val="single"/>
        </w:rPr>
        <w:t xml:space="preserve"> Сатины</w:t>
      </w:r>
      <w:r>
        <w:rPr>
          <w:sz w:val="28"/>
          <w:szCs w:val="28"/>
        </w:rPr>
        <w:t xml:space="preserve"> - вырабатывают из кардной пряжи, гребенной и кардной в сочетании с гребенной (полугребенные), переплетение сатиновое, поверхностная плотность от 110 до 18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4" w:right="10" w:firstLine="322"/>
        <w:jc w:val="both"/>
        <w:rPr>
          <w:sz w:val="28"/>
          <w:szCs w:val="28"/>
        </w:rPr>
      </w:pPr>
      <w:r>
        <w:rPr>
          <w:sz w:val="28"/>
          <w:szCs w:val="28"/>
        </w:rPr>
        <w:t>Главным образом сатины вырабатывают из кардной пряжи, гребенной и кардной в сочетании с гребенной (полугребенные). В последнем случае для основы используется кардная пряжа, а для утка ■— гребенна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прейскуранте № 036 </w:t>
      </w:r>
      <w:r>
        <w:rPr>
          <w:b/>
          <w:color w:val="000000"/>
          <w:sz w:val="28"/>
          <w:szCs w:val="28"/>
        </w:rPr>
        <w:t>ассортимент льняных</w:t>
      </w:r>
      <w:r>
        <w:rPr>
          <w:color w:val="000000"/>
          <w:sz w:val="28"/>
          <w:szCs w:val="28"/>
        </w:rPr>
        <w:t xml:space="preserve"> тканей делится на 16 групп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1 – жаккардовые широки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2 – жаккардовые и кареточные узки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3 – холсты и полотенца узки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4 – полотна узкие белые и полубелы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5 – полотна широкие белые и полубелы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6 – костюмно – платьевы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7 – полотна суровые тонки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8 – полотна пестротканы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9 – полотна суровые грубы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 бортовы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 парусны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 – двунитк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 – равентух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 – поковочны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 – мешочны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 – меш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тикул может состоять из 5 и 6 циф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йскуранте на льняные ткани предусмотрено разделение тканей на льняные и полульняные и по различным производственным признакам – жаккардовые, кареточные, холсты, полотна и т. д., а также по назначению – полотенца, платьево – костюмные, бортовые, паковочные.</w:t>
      </w:r>
    </w:p>
    <w:p>
      <w:pPr>
        <w:pStyle w:val="Normal"/>
        <w:shd w:fill="FFFFFF" w:val="clear"/>
        <w:spacing w:lineRule="auto" w:line="360"/>
        <w:ind w:left="5" w:right="43" w:firstLine="326"/>
        <w:jc w:val="both"/>
        <w:rPr>
          <w:sz w:val="28"/>
          <w:szCs w:val="28"/>
        </w:rPr>
      </w:pPr>
      <w:r>
        <w:rPr>
          <w:sz w:val="28"/>
          <w:szCs w:val="28"/>
        </w:rPr>
        <w:t>В прейскуранте на шерстяные ткани группы определены по производству пряжи – камвольные, волокнистому составу – чистошерстяные и полушерстяные, способу производства и характеру использования шерстяных волокон – тонкосуконные и глубокосуконные. Камвольные и суконные ткани легко различить но внешнему виду: если камвольные имеют открытую поверхность с четко видимым рисун</w:t>
      </w:r>
      <w:r>
        <w:rPr>
          <w:spacing w:val="-2"/>
          <w:sz w:val="28"/>
          <w:szCs w:val="28"/>
        </w:rPr>
        <w:t xml:space="preserve">ком, то суконные — ворсистую поверхность, причем у некоторых </w:t>
      </w:r>
      <w:r>
        <w:rPr>
          <w:spacing w:val="-1"/>
          <w:sz w:val="28"/>
          <w:szCs w:val="28"/>
        </w:rPr>
        <w:t>тканей густой ворсовый покров полностью скрывает рисунок пе</w:t>
        <w:softHyphen/>
      </w:r>
      <w:r>
        <w:rPr>
          <w:sz w:val="28"/>
          <w:szCs w:val="28"/>
        </w:rPr>
        <w:t>реплетения.</w:t>
      </w:r>
    </w:p>
    <w:p>
      <w:pPr>
        <w:pStyle w:val="Normal"/>
        <w:shd w:fill="FFFFFF" w:val="clear"/>
        <w:spacing w:lineRule="auto" w:line="360"/>
        <w:ind w:left="10" w:right="43" w:firstLine="312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используемых переплетений, они могут быть различными: главные (полотняное, саржевое), мелкоузорчатые и жаккардовые, сложные (полутора- или двухслойное). По способу выработки или характеру отделки различают ткани гладкокрашеные и пестротканые, меланжевые, реже отбеленные или набивные. Могут вырабатываться также шерстяные ткани с малосминаемой и малоусадочной отделкой, водоотталкивающей, молестойкой и другими.</w:t>
      </w:r>
    </w:p>
    <w:p>
      <w:pPr>
        <w:pStyle w:val="Normal"/>
        <w:shd w:fill="FFFFFF" w:val="clear"/>
        <w:spacing w:lineRule="auto" w:line="360"/>
        <w:ind w:left="34" w:right="38" w:firstLine="302"/>
        <w:jc w:val="both"/>
        <w:rPr/>
      </w:pPr>
      <w:r>
        <w:rPr>
          <w:sz w:val="28"/>
          <w:szCs w:val="28"/>
        </w:rPr>
        <w:t>Чистошерстяные плательные ткани вырабатывают из одиноч</w:t>
        <w:softHyphen/>
        <w:t>ной пряжи 22,2—35,7 текс или крученой пряжи 31,2 тексХ2; 25 тексХ2; 22,2 тексХ2; 19,2 тексХ2 и 17,8 тексХ2. В зависи</w:t>
        <w:softHyphen/>
        <w:t>мости от вида пряжи и плотности нитей поверхностная плот</w:t>
        <w:softHyphen/>
        <w:t>ность изменяется от 190—22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ля более легких тканей до 230—25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ля более тяжелых.</w:t>
      </w:r>
    </w:p>
    <w:p>
      <w:pPr>
        <w:pStyle w:val="Normal"/>
        <w:shd w:fill="FFFFFF" w:val="clear"/>
        <w:spacing w:lineRule="auto" w:line="360"/>
        <w:ind w:left="19" w:right="24" w:firstLine="326"/>
        <w:jc w:val="both"/>
        <w:rPr/>
      </w:pPr>
      <w:r>
        <w:rPr>
          <w:sz w:val="28"/>
          <w:szCs w:val="28"/>
        </w:rPr>
        <w:t>Платьевые ткани  креповых структур, вырабатываемые из пряжи высокой крутки мелкоузорчатыми или жаккардовыми (с мелким раппортом). Плательные крепы выпускают гладкокрашеными (в широкой гамме цветов, включая яркие и насыщенные светлые тона.</w:t>
      </w:r>
    </w:p>
    <w:p>
      <w:pPr>
        <w:pStyle w:val="Normal"/>
        <w:shd w:fill="FFFFFF" w:val="clear"/>
        <w:spacing w:lineRule="auto" w:line="360"/>
        <w:ind w:left="48" w:right="19" w:firstLine="312"/>
        <w:jc w:val="both"/>
        <w:rPr/>
      </w:pPr>
      <w:r>
        <w:rPr>
          <w:sz w:val="28"/>
          <w:szCs w:val="28"/>
        </w:rPr>
        <w:t>Жаккардовые ткани пользуются повышенным спросом, их выпуск постоянно увеличивается. То же можно сказать и о набивных тканях</w:t>
      </w:r>
    </w:p>
    <w:p>
      <w:pPr>
        <w:pStyle w:val="Normal"/>
        <w:shd w:fill="FFFFFF" w:val="clear"/>
        <w:spacing w:lineRule="auto" w:line="360"/>
        <w:ind w:left="19" w:right="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тельные полушерстяные камвольные ткани вырабатывают с вложением в смесь вискозных волокон, лавсана или нитрона. При использовании в смеси в небольших количествах вискозных волокон свойства ткани не ухудшаются, отмечаются даже некоторое смягчение ткани и повышение се износостойкости. Но если количество вискозных волокон превышает 30—35%, начинает резко увеличиваться сминаемость ткани, ухудшается ее внешний вид. При введении лавсана повышаются прочность и износостойкость ткани. Наилучший эффект достигается при содержании лавсана около 50%; в этом случае ухудшение гигиенических свойств не является значительным, а повышение износостойкости существенно. Но поскольку к плательным тканям не предъявляются жесткие требования в отношении долговечности, выпуск тканей с лавсаном невелик. Вложение нитрона в количестве до 50% не снижает уп</w:t>
        <w:softHyphen/>
        <w:t>ругих свойств шерстяной ткани, не портит ее внешнего вида. Повышение же содержания нитрона (выше 50%) ведет к неже</w:t>
        <w:softHyphen/>
        <w:t>лательному ухудшению гигиенических свойств ткани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auto" w:line="360"/>
        <w:ind w:left="14" w:firstLine="317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тканях используются комбинированные нити, по</w:t>
        <w:softHyphen/>
        <w:t>лученные скручиванием пряжи, содержащей в смеси с шерстя</w:t>
        <w:softHyphen/>
        <w:t>ными вискозные штапельные волокна или нитрон (лавсан), ка</w:t>
        <w:softHyphen/>
        <w:t>проновые комплексные нити 6,7; 10 и 15,6 текс либо вискозные нити 16,7 текс.</w:t>
      </w:r>
    </w:p>
    <w:p>
      <w:pPr>
        <w:pStyle w:val="Normal"/>
        <w:shd w:fill="FFFFFF" w:val="clear"/>
        <w:spacing w:lineRule="auto" w:line="360"/>
        <w:ind w:left="14" w:right="5" w:firstLine="322"/>
        <w:jc w:val="both"/>
        <w:rPr>
          <w:sz w:val="28"/>
          <w:szCs w:val="28"/>
        </w:rPr>
      </w:pPr>
      <w:r>
        <w:rPr>
          <w:sz w:val="28"/>
          <w:szCs w:val="28"/>
        </w:rPr>
        <w:t>Среди плательных полушерстяных камвольных тканей зна</w:t>
        <w:softHyphen/>
        <w:t>чительно меньше тканей креповых структур, чем среди чистошерстяных. Основное значение имеют ткани глад</w:t>
        <w:softHyphen/>
        <w:t xml:space="preserve">кие, вырабатываемые полотняным или саржевым переплетением. Жаккардовые ткани выпускаются в значительно </w:t>
      </w:r>
      <w:r>
        <w:rPr>
          <w:spacing w:val="-1"/>
          <w:sz w:val="28"/>
          <w:szCs w:val="28"/>
        </w:rPr>
        <w:t>меньшем объеме, чем гладкие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но в большем, чем </w:t>
      </w:r>
      <w:r>
        <w:rPr>
          <w:sz w:val="28"/>
          <w:szCs w:val="28"/>
        </w:rPr>
        <w:t>набивные . Существенна доля пестротканых тканей (около 25%). Остальные ткани вырабатываются гладкокрашеными, мелкоузорчатых переплетений.</w:t>
      </w:r>
    </w:p>
    <w:p>
      <w:pPr>
        <w:pStyle w:val="Normal"/>
        <w:shd w:fill="FFFFFF" w:val="clear"/>
        <w:spacing w:lineRule="auto" w:line="360"/>
        <w:ind w:left="14" w:right="14" w:firstLine="322"/>
        <w:jc w:val="both"/>
        <w:rPr/>
      </w:pPr>
      <w:r>
        <w:rPr>
          <w:i/>
          <w:iCs/>
          <w:sz w:val="28"/>
          <w:szCs w:val="28"/>
        </w:rPr>
        <w:t xml:space="preserve">Костюмные ткани, </w:t>
      </w:r>
      <w:r>
        <w:rPr>
          <w:sz w:val="28"/>
          <w:szCs w:val="28"/>
        </w:rPr>
        <w:t>в отличие от плательных, должны обла</w:t>
        <w:softHyphen/>
        <w:t>дать большей долговечностью.</w:t>
      </w:r>
    </w:p>
    <w:p>
      <w:pPr>
        <w:pStyle w:val="Normal"/>
        <w:shd w:fill="FFFFFF" w:val="clear"/>
        <w:spacing w:lineRule="auto" w:line="360" w:before="5" w:after="0"/>
        <w:ind w:left="14" w:right="14" w:firstLine="326"/>
        <w:jc w:val="both"/>
        <w:rPr/>
      </w:pPr>
      <w:r>
        <w:rPr>
          <w:sz w:val="28"/>
          <w:szCs w:val="28"/>
        </w:rPr>
        <w:t>Камвольные ткани вырабатываются из крученой пряжи, с высокой плотностью нитей; поверхностная плотность 280— 32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4" w:right="5" w:firstLine="322"/>
        <w:jc w:val="both"/>
        <w:rPr>
          <w:sz w:val="28"/>
          <w:szCs w:val="28"/>
        </w:rPr>
      </w:pPr>
      <w:r>
        <w:rPr>
          <w:sz w:val="28"/>
          <w:szCs w:val="28"/>
        </w:rPr>
        <w:t>Среди чистошерстяных костюмных камвольных тканей гладкокрашеные составляют менее 30%, остальное приходится на пестротканые ткани.</w:t>
      </w:r>
    </w:p>
    <w:p>
      <w:pPr>
        <w:pStyle w:val="Normal"/>
        <w:shd w:fill="FFFFFF" w:val="clear"/>
        <w:spacing w:lineRule="auto" w:line="360"/>
        <w:ind w:left="5" w:right="72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выработке костюмных тканей с нитроном и лавсаном в первое время получили распространение весьма разнообраз</w:t>
        <w:softHyphen/>
        <w:t>ные смеси, в которых количество синтетических волокон варьи</w:t>
        <w:softHyphen/>
        <w:t>ровалось в широких пределах — от 5—10 до 60—70%. В по</w:t>
        <w:softHyphen/>
        <w:t>следние годы была проведена большая работа по сокращению выпуска тканей, имеющих слишком малое или большое содер</w:t>
        <w:softHyphen/>
        <w:t>жание синтетических волокон. Сейчас практически не вырабаты</w:t>
        <w:softHyphen/>
        <w:t>ваются ткани с содержанием лавсана или нитрона менее 30— 35%. Подавляющее большинство тканей содержит 45—55% син</w:t>
        <w:softHyphen/>
        <w:t>тетических волокон.</w:t>
      </w:r>
    </w:p>
    <w:p>
      <w:pPr>
        <w:pStyle w:val="Normal"/>
        <w:shd w:fill="FFFFFF" w:val="clear"/>
        <w:spacing w:lineRule="auto" w:line="360"/>
        <w:ind w:left="48" w:right="29" w:firstLine="326"/>
        <w:jc w:val="both"/>
        <w:rPr>
          <w:sz w:val="28"/>
          <w:szCs w:val="28"/>
        </w:rPr>
      </w:pPr>
      <w:r>
        <w:rPr>
          <w:sz w:val="28"/>
          <w:szCs w:val="28"/>
        </w:rPr>
        <w:t>Костюмные ткани с лавсаном обладают достаточными проч</w:t>
        <w:softHyphen/>
        <w:t>ностными показателями, высокой износостойкостью, хорошей формоустойчивостью. Иногда неправильно полагают, что такие ткани имеют меньшую сминаемость (видимо, по аналогии с хлоп</w:t>
        <w:softHyphen/>
        <w:t>чатобумажными и льняными тканями). В действительности сми</w:t>
        <w:softHyphen/>
        <w:t>наемость шерстяных тканей с лавсаном находится примерно на том же уровне, что и у чистошерстяных тканей, но у первых гораздо лучше сохраняется форма, приданная им в процессе тепловой обработки. Правда, введение в смесь более 60% лав</w:t>
        <w:softHyphen/>
        <w:t>сана уже нецелесообразно вследствие резкого снижения гигие</w:t>
        <w:softHyphen/>
        <w:t>ничности ткани. Попутно ткань начинает утрачивать признаки шерстяной, становится довольно жесткой на ощупь, появляется заметный блеск и др.</w:t>
      </w:r>
    </w:p>
    <w:p>
      <w:pPr>
        <w:pStyle w:val="Normal"/>
        <w:shd w:fill="FFFFFF" w:val="clear"/>
        <w:spacing w:lineRule="auto" w:line="360"/>
        <w:ind w:left="96" w:right="10" w:firstLine="312"/>
        <w:jc w:val="both"/>
        <w:rPr>
          <w:sz w:val="28"/>
          <w:szCs w:val="28"/>
        </w:rPr>
      </w:pPr>
      <w:r>
        <w:rPr>
          <w:sz w:val="28"/>
          <w:szCs w:val="28"/>
        </w:rPr>
        <w:t>Ткани с нитроном характеризуются примерно теми же пока</w:t>
        <w:softHyphen/>
        <w:t>зателями, что и ткани с лавсаном, но они несколько мягче, а изменение внешнего вида при больших вложениях нитрона не столь существенно. Следует отметить, что по устойчивости к ис</w:t>
        <w:softHyphen/>
        <w:t>тиранию ткани с нитроном значительно уступают тканям с лав</w:t>
        <w:softHyphen/>
        <w:t>саном.</w:t>
      </w:r>
    </w:p>
    <w:p>
      <w:pPr>
        <w:pStyle w:val="Normal"/>
        <w:shd w:fill="FFFFFF" w:val="clear"/>
        <w:spacing w:lineRule="auto" w:line="360" w:before="5" w:after="0"/>
        <w:ind w:left="24" w:firstLine="312"/>
        <w:jc w:val="both"/>
        <w:rPr>
          <w:sz w:val="28"/>
          <w:szCs w:val="28"/>
        </w:rPr>
      </w:pPr>
      <w:r>
        <w:rPr>
          <w:sz w:val="28"/>
          <w:szCs w:val="28"/>
        </w:rPr>
        <w:t>Без использования синтетических волокон вырабатываются костюмные ткани с вискозными штапельными волокнами в смеси с шерстью или с вискозными нитями вприкрутку к шерстяной пряже. Это недорогие ткани, содержащие 30—60% шерстяных волокон.</w:t>
      </w:r>
    </w:p>
    <w:p>
      <w:pPr>
        <w:pStyle w:val="Normal"/>
        <w:shd w:fill="FFFFFF" w:val="clear"/>
        <w:spacing w:lineRule="auto" w:line="360" w:before="10" w:after="0"/>
        <w:ind w:left="14" w:right="5" w:firstLine="322"/>
        <w:jc w:val="both"/>
        <w:rPr>
          <w:sz w:val="28"/>
          <w:szCs w:val="28"/>
        </w:rPr>
      </w:pPr>
      <w:r>
        <w:rPr>
          <w:sz w:val="28"/>
          <w:szCs w:val="28"/>
        </w:rPr>
        <w:t>Костюмные тонкосуконные ткани вырабатывают гладкокра</w:t>
        <w:softHyphen/>
        <w:t>шеными и пестроткаными из пряжи 50—83,3 текс, одиночной и реже крученой. Используется смешанная пряжа с добавлением вискозных или синтетических (нитрон, лавсан) волокон. Воз</w:t>
        <w:softHyphen/>
        <w:t>можно скручивание шерстяной пряжи с вискозными и капроно</w:t>
        <w:softHyphen/>
        <w:t>выми комплексными нитями, а также (изредка) с хлопчатобу</w:t>
        <w:softHyphen/>
        <w:t>мажной пряжей. Из таких тканей изготовляют детские и юно</w:t>
        <w:softHyphen/>
        <w:t>шеские костюмы, брюки, пиджаки.</w:t>
      </w:r>
    </w:p>
    <w:p>
      <w:pPr>
        <w:pStyle w:val="Normal"/>
        <w:shd w:fill="FFFFFF" w:val="clear"/>
        <w:spacing w:lineRule="auto" w:line="360"/>
        <w:ind w:left="5" w:right="10" w:firstLine="322"/>
        <w:jc w:val="both"/>
        <w:rPr/>
      </w:pPr>
      <w:r>
        <w:rPr>
          <w:sz w:val="28"/>
          <w:szCs w:val="28"/>
        </w:rPr>
        <w:t>Пальтовые камвольные ткани вырабатывают в очень неболь</w:t>
        <w:softHyphen/>
        <w:t>шом объеме — около 1,5% выпуска всех камвольных тканей, причем в этом объеме полушерстяные ткани составляют бо</w:t>
        <w:softHyphen/>
        <w:t xml:space="preserve">лее 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/5- Среди пальтовых интересны ткани, вырабатываемые из камвольной пряжи в основе и суконной пряжи в утке, с жаккар</w:t>
        <w:softHyphen/>
        <w:t>довыми рисунками (иногда с кареточными типа жаккардовых). Основная пряжа формирует лицевую поверхность, а суконная — изнаночную. Полушерстяные камвольные ткани выпускают с вложением нитрона.</w:t>
      </w:r>
    </w:p>
    <w:p>
      <w:pPr>
        <w:pStyle w:val="Normal"/>
        <w:shd w:fill="FFFFFF" w:val="clear"/>
        <w:spacing w:lineRule="auto" w:line="360" w:before="5" w:after="0"/>
        <w:ind w:left="5" w:right="10" w:firstLine="312"/>
        <w:jc w:val="both"/>
        <w:rPr/>
      </w:pPr>
      <w:r>
        <w:rPr>
          <w:sz w:val="28"/>
          <w:szCs w:val="28"/>
        </w:rPr>
        <w:t>Пальтовые тонкосуконные ткани — главным образом полу</w:t>
        <w:softHyphen/>
        <w:t>шерстяные и лишь около 10% чистошерстяные — вырабатывают из пряжи 166,7 и 250 текс (полушерстяные) и 83,3—125 текс (чистошерстяные). Поверхностная плотность 400—500, иногда до 55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91" w:firstLine="322"/>
        <w:jc w:val="both"/>
        <w:rPr/>
      </w:pPr>
      <w:r>
        <w:rPr>
          <w:sz w:val="28"/>
          <w:szCs w:val="28"/>
        </w:rPr>
        <w:t>Чистошерстяные пальтовые ткани выпускают примерно в равных количествах гладкокрашеными и пестроткаными (или фасонными). Среди гладкокрашеных половина тканей выраба</w:t>
        <w:softHyphen/>
        <w:t>тывается с ворсовой поверхностью, а другие с открытой поверх</w:t>
        <w:softHyphen/>
        <w:t>ностью и рельефными рисунками переплетений. Среди пестро</w:t>
        <w:softHyphen/>
        <w:t xml:space="preserve">тканых около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з составляют ткани, где используется обычная пряжа; остальные ткани вырабатываются с применением фасон</w:t>
        <w:softHyphen/>
        <w:t>ной пряжи высокой линейной плотности (при этом получается поверхность с выступающими утолщениями, узелками, петель</w:t>
        <w:softHyphen/>
        <w:t>ками Среди полушерстяных пальтовых преобладают ткани пест</w:t>
        <w:softHyphen/>
        <w:t>ротканые . Помимо них, выпускают ткани гладкокра</w:t>
        <w:softHyphen/>
        <w:t>шеные, в том числе с рельефными рисунками переплетений, а также меланжевые, с использованием пряжи фасонной крутки и пр.</w:t>
      </w:r>
    </w:p>
    <w:p>
      <w:pPr>
        <w:pStyle w:val="Normal"/>
        <w:shd w:fill="FFFFFF" w:val="clear"/>
        <w:spacing w:lineRule="auto" w:line="360"/>
        <w:ind w:left="19" w:right="86" w:firstLine="317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ы пальтовые ткани в основном для изготовле</w:t>
        <w:softHyphen/>
        <w:t>ния женских и детских пальто. В послед</w:t>
        <w:softHyphen/>
        <w:t>ние годы проводится работа по увеличению производства тка</w:t>
        <w:softHyphen/>
        <w:t>ней для мужских пальто.</w:t>
      </w:r>
    </w:p>
    <w:p>
      <w:pPr>
        <w:pStyle w:val="Normal"/>
        <w:shd w:fill="FFFFFF" w:val="clear"/>
        <w:spacing w:lineRule="auto" w:line="360"/>
        <w:ind w:left="29" w:right="58" w:hanging="0"/>
        <w:jc w:val="both"/>
        <w:rPr/>
      </w:pPr>
      <w:r>
        <w:rPr>
          <w:i/>
          <w:iCs/>
          <w:sz w:val="28"/>
          <w:szCs w:val="28"/>
        </w:rPr>
        <w:t xml:space="preserve">Драпы </w:t>
      </w:r>
      <w:r>
        <w:rPr>
          <w:sz w:val="28"/>
          <w:szCs w:val="28"/>
        </w:rPr>
        <w:t>— это ткани по назначению тоже пальтовые, но вы</w:t>
        <w:softHyphen/>
        <w:t>деляемые среди последних благодаря некоторым особенностям. Прежде всего речь идет о том, что драпы вырабатывают полутораслойным или реже двухслойным переплетением. При полутораслойном переплетении одна система уточных нитей при переплетении с основой формирует лицевую поверхность, а дру</w:t>
        <w:softHyphen/>
        <w:t>гая — изнаночную, причем создаются возможности использовать для формирования лицевой поверхности уточную пряжу более качественную, чем для формирования изнаночной поверхности. Для выработки драпов применяют аппаратную пряжу 166,7; 133,3; 125; 111; 100; 90,1; 89,3; 84; 83,3; 81,3; 75,8 и 71,4 текс. Лишь в тканях некоторых артикулов используют, помимо оди</w:t>
        <w:softHyphen/>
        <w:t>ночной, и крученую пряжу.</w:t>
      </w:r>
    </w:p>
    <w:p>
      <w:pPr>
        <w:pStyle w:val="Normal"/>
        <w:shd w:fill="FFFFFF" w:val="clear"/>
        <w:spacing w:lineRule="auto" w:line="360"/>
        <w:ind w:left="58" w:right="38" w:firstLine="317"/>
        <w:jc w:val="both"/>
        <w:rPr>
          <w:sz w:val="28"/>
          <w:szCs w:val="28"/>
        </w:rPr>
      </w:pPr>
      <w:r>
        <w:rPr>
          <w:sz w:val="28"/>
          <w:szCs w:val="28"/>
        </w:rPr>
        <w:t>Высокая поверхностная плотность драпов достигается бла</w:t>
        <w:softHyphen/>
        <w:t>годаря интенсивной валке, продолжающейся несколько часов. В результате валки на поверхности драпов образуется плотный застил переплетающихся волокон, полностью скрывающий рису</w:t>
        <w:softHyphen/>
        <w:t>нок переплетения. Для придания же тканям красивого внешнего вида их подвергают ворсованию, в процессе которого припод</w:t>
        <w:softHyphen/>
        <w:t>нимаются кончики волокон, которые затем состригаются для получения ворса требуемой длины, приглаживаются или за</w:t>
        <w:softHyphen/>
        <w:t>катываются (ратиновая отделка).</w:t>
      </w:r>
    </w:p>
    <w:p>
      <w:pPr>
        <w:pStyle w:val="Normal"/>
        <w:shd w:fill="FFFFFF" w:val="clear"/>
        <w:spacing w:lineRule="auto" w:line="360"/>
        <w:ind w:left="77" w:right="14" w:firstLine="322"/>
        <w:jc w:val="both"/>
        <w:rPr>
          <w:sz w:val="28"/>
          <w:szCs w:val="28"/>
        </w:rPr>
      </w:pPr>
      <w:r>
        <w:rPr>
          <w:sz w:val="28"/>
          <w:szCs w:val="28"/>
        </w:rPr>
        <w:t>Наличие на поверхности драпов густого ворса и большая толщина тканей определяют их высокие теплозащитные свой</w:t>
        <w:softHyphen/>
        <w:t>ства. Надо сказать, что к ворсовому застилу драпов предъявля</w:t>
        <w:softHyphen/>
        <w:t>ются особые требования, так как по мере изнашивания в про</w:t>
        <w:softHyphen/>
        <w:t>цессе эксплуатации, сопровождаемого удалением ворсинок и снижением густоты ворса, оголяется структура тканей, ухудша</w:t>
        <w:softHyphen/>
        <w:t>ется их внешний вид. снижаются теплозащитные свойства. Сле</w:t>
        <w:softHyphen/>
        <w:t>довательно, общая износостойкость драпов в значительной сте</w:t>
        <w:softHyphen/>
        <w:t>пени определяется стойкостью ворсового слоя.</w:t>
      </w:r>
    </w:p>
    <w:p>
      <w:pPr>
        <w:pStyle w:val="Normal"/>
        <w:shd w:fill="FFFFFF" w:val="clear"/>
        <w:spacing w:lineRule="auto" w:line="360" w:before="34" w:after="0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других тканей драпы вырабатывают большей частью чистошерстяными. При выпуске полушерстяных тканей типа драпов используют вискозные волокна, капрон, а в послед</w:t>
        <w:softHyphen/>
        <w:t>ние годы и нитрон. Содержание шерстяных волокон в полушер</w:t>
        <w:softHyphen/>
        <w:t>стяных драпах колеблется от 55 до 70%; при выработке же молодежных драпов это содержание уменьшают до 35—45%. Чистошерстяные драпы предназначены в основном для из</w:t>
        <w:softHyphen/>
        <w:t>готовления женских пальто. Среди полушерстяных  драпов  уже ткани для мужского пальто составляют половину, остальные предназначены для женских и детских пальто.</w:t>
      </w:r>
    </w:p>
    <w:p>
      <w:pPr>
        <w:pStyle w:val="Normal"/>
        <w:shd w:fill="FFFFFF" w:val="clear"/>
        <w:spacing w:lineRule="auto" w:line="360"/>
        <w:ind w:left="19" w:right="5" w:firstLine="317"/>
        <w:jc w:val="both"/>
        <w:rPr/>
      </w:pPr>
      <w:r>
        <w:rPr>
          <w:sz w:val="28"/>
          <w:szCs w:val="28"/>
        </w:rPr>
        <w:t>Поверхностная плотность драпов для мужских пальто 600— 650, реже до 70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для женских пальто 500—550, иногда 570—58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0" w:after="0"/>
        <w:ind w:left="19" w:right="10" w:firstLine="312"/>
        <w:jc w:val="both"/>
        <w:rPr>
          <w:sz w:val="28"/>
          <w:szCs w:val="28"/>
        </w:rPr>
      </w:pPr>
      <w:r>
        <w:rPr>
          <w:sz w:val="28"/>
          <w:szCs w:val="28"/>
        </w:rPr>
        <w:t>По внешнему оформлению драпы являются чаще всего глад</w:t>
        <w:softHyphen/>
        <w:t>кокрашеными (80—85%), а также меланжевыми и пестротка</w:t>
        <w:softHyphen/>
        <w:t>ны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группах допускается смешение признаков назначения – платьевые, костюмные, пальтовые, специальные, одеяла; отделки – гладкокрашеные, сукна; используемой пряжи – пестротканые, фасонные; строения тканей – драпы, ворсовы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йскурант на </w:t>
      </w:r>
      <w:r>
        <w:rPr>
          <w:b/>
          <w:sz w:val="28"/>
          <w:szCs w:val="28"/>
        </w:rPr>
        <w:t xml:space="preserve">шелковые ткани </w:t>
      </w:r>
      <w:r>
        <w:rPr>
          <w:sz w:val="28"/>
          <w:szCs w:val="28"/>
        </w:rPr>
        <w:t>содержит группы, объединяющие в себе ткани по волокнистому составу, и подгруппы, составленные по строению тканей – креповая, гладьевая, жаккардовая, ворсовая; назначению – специального назначения; форме изделия – штучные. Артикул может состоять из 4, 5 , 6 цифр. Групп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– ткани из шелковых ните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– ткани из шелковых нитей с другими волокнам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– ткани из искусственных ните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– ткани из искусственных нитей с другими волокнам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– ткани синтетических ните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 – ткани из синтетических нитей с другими волокнам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 – ткани из искусственного волокна и смесей его с другими волокнам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 – ткани из синтетического волокна и смесей его с другими волокнам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рупп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– крепова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– гладьева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– жаккардова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– ворсова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– специальны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6 – технически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 – штучных изделий.</w:t>
      </w:r>
    </w:p>
    <w:p>
      <w:pPr>
        <w:pStyle w:val="Normal"/>
        <w:shd w:fill="FFFFFF" w:val="clear"/>
        <w:spacing w:lineRule="auto" w:line="360" w:before="5" w:after="0"/>
        <w:ind w:left="5" w:right="14" w:firstLine="317"/>
        <w:jc w:val="both"/>
        <w:rPr/>
      </w:pPr>
      <w:r>
        <w:rPr>
          <w:i/>
          <w:iCs/>
          <w:sz w:val="28"/>
          <w:szCs w:val="28"/>
        </w:rPr>
        <w:t xml:space="preserve">Плательные ткани </w:t>
      </w:r>
      <w:r>
        <w:rPr>
          <w:sz w:val="28"/>
          <w:szCs w:val="28"/>
        </w:rPr>
        <w:t>вырабатываются из натурального шелка, искусственных и синтетических нитей, из смеси искусственных нитей с синтетическими, из тех и других с пряжей штапельной или хлопчатобумажной, наконец чистоштапельные (вискозные и из смешанной пряжи). Кроме того, в производстве платель</w:t>
        <w:softHyphen/>
        <w:t>ных тканей используют нити комбинированные, фасонные, текстурированные, профилированные и другие, а также металли</w:t>
        <w:softHyphen/>
        <w:t>зированные нити типа метанит.</w:t>
      </w:r>
    </w:p>
    <w:p>
      <w:pPr>
        <w:pStyle w:val="Normal"/>
        <w:shd w:fill="FFFFFF" w:val="clear"/>
        <w:spacing w:lineRule="auto" w:line="360" w:before="5" w:after="0"/>
        <w:ind w:left="10" w:right="14" w:firstLine="307"/>
        <w:jc w:val="both"/>
        <w:rPr>
          <w:sz w:val="28"/>
          <w:szCs w:val="28"/>
        </w:rPr>
      </w:pPr>
      <w:r>
        <w:rPr>
          <w:sz w:val="28"/>
          <w:szCs w:val="28"/>
        </w:rPr>
        <w:t>Чрезвычайное разнообразие сырья позволяет получать на шелковых тканях интересные эффекты — лаке, гофре, вы</w:t>
        <w:softHyphen/>
        <w:t>травки и пр.</w:t>
      </w:r>
    </w:p>
    <w:p>
      <w:pPr>
        <w:pStyle w:val="Normal"/>
        <w:shd w:fill="FFFFFF" w:val="clear"/>
        <w:spacing w:lineRule="auto" w:line="360"/>
        <w:ind w:left="14" w:right="5" w:firstLine="322"/>
        <w:jc w:val="both"/>
        <w:rPr>
          <w:sz w:val="28"/>
          <w:szCs w:val="28"/>
        </w:rPr>
      </w:pPr>
      <w:r>
        <w:rPr>
          <w:sz w:val="28"/>
          <w:szCs w:val="28"/>
        </w:rPr>
        <w:t>По внешнему оформлению и способам выработки плательные ткани бывают отбеленными, гладкокрашеными, набивными, пе</w:t>
        <w:softHyphen/>
        <w:t>строткаными, с меланжевым эффектом, ворсовыми и др., при</w:t>
        <w:softHyphen/>
        <w:t>чем используются переплетения всех основных классов — глав</w:t>
        <w:softHyphen/>
        <w:t>ные, мелкоузорчатые, жаккардовые, сложные.</w:t>
      </w:r>
    </w:p>
    <w:p>
      <w:pPr>
        <w:pStyle w:val="Normal"/>
        <w:shd w:fill="FFFFFF" w:val="clear"/>
        <w:spacing w:lineRule="auto" w:line="360"/>
        <w:ind w:right="29" w:firstLine="322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поверхностной плотности, она варьируется от 40—5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у наиболее тонких и прозрачных тканей до 300— 35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у плотных и толстых двухслойных плательно-костюмных тканей. Плательные ткани из натурального шелка — это в основном: ткани креповые. Но в отличие от креповых тканей из других волокон (хлопковых, шерстяных), здесь применяется полотня</w:t>
        <w:softHyphen/>
        <w:t>ное переплетение. Креповый же эффект достигается благодаря использованию нитей  шелка-сырца высокой, креповой крутки.</w:t>
      </w:r>
    </w:p>
    <w:p>
      <w:pPr>
        <w:pStyle w:val="Normal"/>
        <w:shd w:fill="FFFFFF" w:val="clear"/>
        <w:spacing w:lineRule="auto" w:line="360"/>
        <w:ind w:left="10" w:right="5" w:firstLine="331"/>
        <w:jc w:val="both"/>
        <w:rPr/>
      </w:pPr>
      <w:r>
        <w:rPr>
          <w:i/>
          <w:iCs/>
          <w:sz w:val="28"/>
          <w:szCs w:val="28"/>
        </w:rPr>
        <w:t xml:space="preserve">Сорочечные ткани </w:t>
      </w:r>
      <w:r>
        <w:rPr>
          <w:sz w:val="28"/>
          <w:szCs w:val="28"/>
        </w:rPr>
        <w:t>вырабатывают в основном из двухкомпонентной вискознолавсановой или хлопколавсановой пряжи. Содержание лавсана в такой пряже 67%, линейная плот</w:t>
        <w:softHyphen/>
        <w:t>ность 15,6 тексХ2 или 11,8 тексХ2. В последние годы стали вырабатывать и более тонкие ткани из пряжи 10 тексХ2. Переплетение—мелкоузорчатое или полотняное. Ткани интересны по внешнему оформлению, они обладают высокой износостой</w:t>
        <w:softHyphen/>
        <w:t>костью, мало сминаются, имеют небольшую усадку.</w:t>
      </w:r>
    </w:p>
    <w:p>
      <w:pPr>
        <w:pStyle w:val="Normal"/>
        <w:shd w:fill="FFFFFF" w:val="clear"/>
        <w:spacing w:lineRule="auto" w:line="360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  <w:t>Выпускают также сорочечные ткани с использованием вискознолавсановой пряжи только в утке; в основе же применя</w:t>
        <w:softHyphen/>
        <w:t xml:space="preserve">ются комплексные вискозные нити. Такие ткани обладают более высокими гигиеническими свойствами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ртикул </w:t>
      </w:r>
      <w:r>
        <w:rPr>
          <w:b/>
          <w:i/>
          <w:sz w:val="28"/>
          <w:szCs w:val="28"/>
        </w:rPr>
        <w:t>трикотажных полотен</w:t>
      </w:r>
      <w:r>
        <w:rPr>
          <w:sz w:val="28"/>
          <w:szCs w:val="28"/>
        </w:rPr>
        <w:t xml:space="preserve"> состоит из одиннадцати цифр. В случае применения надбавок (скидок) за дополнительные виды отделок и другие отличия к одиннадцати цифрам добавляются обозначения надбавок (скидок). Первые две цифры артикула обозначают номер таблицы оптовых цен без налога с оборота. Третий и четвертый – группу и разновидность сырья, пятый и шестой знаки – номер группы стоимости сырья по соответствующей таблицы оптовых цен без налога с оборота, седьмой и восьмой знаки – номер группы стоимости сырья по таблицам оптовых цен с налогом с оборота, девятый, десятый и одиннадцатый знаки – номинальную поверхностную плотность  полотна,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тарой классификации артикул трикотажных полотен может обозначаться шестизначным числ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цифра указывает на волокнистый состав, структуру нити и соответствует таблице групповых цен, разработанных по отдельным видам сырья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 – хлопчатобумажной пряжи и пряжи из смеси тонковолокнистого хлопка и вискозных волокон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– из искусственных нитей (вискозные и ацетатные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– из хлопчатобумажной пряжи с искусственными или синтетическими нитям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– из синтетических ните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– из эластика и объемных ните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– из синтетических и искусственных ните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 – из смешанной пряжи, содержащей хлопчатобумажную пряж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 – из объемной пряж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 – из шерстяной пряж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 – из смесей пряжи и нитей различных ви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ая цифра артикула обозначает способ производства и тип вязальной машин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 – однофантурное гладко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– однофантурное почесно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– двухфантурно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– веретелочно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– основовязальное рошелевое и рошель – веретелочно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– плоскофанговые    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 – круглофанговые  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ующие две цифры артикула обозначают номер группы по стоимости сырья, а последние две цифры соответствуют номеру группы по поверхностной плотности полотна. Буквы, дополняющие в отдельных случаях артикул, указывают способ отдел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 конструкторскому прейскуранту № 031 нетканые полотна разделены на классы по виду волокна на хлопчатобумажные, полушерстяные, шелковые и льняные. В каждом классе выделены группы по структуре материалов – типа тканей и ватины. Подгруппы характеризуют способ производства нетканых полотен – холстопршивные, нитепрошивные, тканепрошивные, иглопробивные, клееные и комбинированные. Признак назначения проявляется только в определении артикулов нетканых полотен в каждой из подгрупп. Артикул нетканых полотен имеет первую цифру 9 и состоит из 6 цифр. Вторая цифра артикула указывает номер группы по волокнистому составу, третья – по технологии производства, четвертая  - по назначению, пятая  и шестая -  порядок в ассортимент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тикул нетканых полотен состоит из шестизначного числа. Первой  цифрой является 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ая цифра указывает на волокнистый состав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– хлопчатобумажны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– полушерстяны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– шелковы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– льняны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тья цифра – способ получен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– холстопрошивны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– нитепрошивны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– тканепршивны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– иглопршивны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– клеены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 – комбинированны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 – холстопрошивные ватин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 – иглопробивные ватин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твертая цифра – по назначени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- бытова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– обмерочные (влаговпитывающие) тарные и паковочны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– обувны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– основа для искусственных кож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– прокладочные,     и мебельны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 – вати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йскурант оптовых цен трикотажные полотна состоит из четырех частей. Общий раздел содержит общие указания, порядок определения цен и набавок, пояснения к шифру артикулов, пояснение сокращенных слов, классификацию по виду сырь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ь 1. «Оптовые цены без налога с оборота» по группам трикотажного полотна (таблицы групповых цен)». Содержат нормативы затрат сырья на 1 кг. Готового полотна, оптовые цены на пряжу (нить), таблицы оптовых цен без налога с оборота на трикотажные полот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ь 2. «Оптовые цены на трикотажные полотна с конкретными заправками». Содержит розничные цены на трикотажные полотна со следующими конкретными заправочными данными: групповой стоимости пряжи (нити) на 1 кг. Готового полотна, поверхностной плотностью полотна, видом и нитей, их линейной плотностью. Цены в этой части даны как без налога с оборота, так и с налогом с оборота; как на суровое полотно, так и на готово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икотажные полотна классифицируют в прейскуранте по видам оборудования, сырья, переплетения, отделки.</w:t>
      </w:r>
    </w:p>
    <w:p>
      <w:pPr>
        <w:pStyle w:val="Normal"/>
        <w:shd w:fill="FFFFFF" w:val="clear"/>
        <w:tabs>
          <w:tab w:val="clear" w:pos="708"/>
          <w:tab w:val="left" w:pos="9328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структура построения принята прейскуранте на искусственный мех. В нём установлены розничные цены на мех, изготавливаемый всеми предприятиями страны независимо от их ведомственной подчиненности. Искусственные меха разделены по способу производства трикотажный на ткацкой основе, с приклеенным ворсом, тканепрошивной. Система в образовании наименования и присвоении артикула отсутствуе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азделение материалов, принятое в прейскурантах, практически не может быть признана классификацией. Основное требование научной классификации заключается в том, что в качестве основани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деления принято брать только существенные признаки и, причём не производные, а определяющие, от которых зависят другие признаки. Таким образом, определяющим признаком материалов для одежды является назнач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ышеперечисленного видно, что стандартная и прейскурантная классификации нуждаются в дальнейшем совершенствовании. Один из серьезных требований к системе классификации материалов является ее универсальность, т. е. пригодность для использования во многих областях, в том числе при всестороннем учете и планировании производства материал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обная система получения      в классификаторе промышленной и сельскохозяйственной продукции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оюзный классификатор промышленной и сельскохозяйственной продукции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лассификатор имеет следующие положительные черт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 единый принцип разделения не только тканей, но и вообще всей продукции на классы, подклассы, группы, подгруппы, вид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ая методика кодирования всей продукции открывает широкие возможности в части унификации всей отчетно – учетной товарной документации в стране с включением ее в отраслевые и межотраслевые автоматизированные системы у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щесоюзном классификаторе промышленной и сельскохозяйственной продукции предусмотрено кодирование всей продукции десятизначным кодом, причем не высшие уровни приходятся шесть первых разрядов (два на классы и по одному на подклассы, группы, подгруппы и виды). Четыре последних разряда предназначаются для кодирования видового ассортимента продукции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ласс ХХ;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дкласс Х – принцип разделения – поотраслевой;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руппа Х – разделение по сырью или назначению;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дгруппа Х – разделение по назначению или сырью;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ид Х – по виду отделки, сортности, структуре;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ХХХХ – отдельные особ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ция различных отраслей легкой промышленности составляют несколько классов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3 – «Готовые ткани и нетканые полотна»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4 – «Трикотажные полотна»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6 – 4 «Натуральна кожа»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7 – «Продукция промышленности искусственных кож и пленочных материалов»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89 – Меха, меховые и овчинно – шубные издел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кции №3 , 4  :Материалы для верха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Ассортимент </w:t>
      </w:r>
      <w:r>
        <w:rPr>
          <w:b/>
          <w:iCs/>
          <w:color w:val="000000"/>
          <w:sz w:val="28"/>
          <w:szCs w:val="28"/>
        </w:rPr>
        <w:t>-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лащевых</w:t>
      </w:r>
      <w:r>
        <w:rPr>
          <w:color w:val="000000"/>
          <w:sz w:val="28"/>
          <w:szCs w:val="28"/>
        </w:rPr>
        <w:t xml:space="preserve"> тканей включает плотные х/б и смесовые ткани с водоотталкивающими пропитками прорезиненные одинарные и дублированные ткани, синтетические ткани с лицевыми или изначальной плёночными покрытиями, плотные капроновые ткани из водонепроницаемых волокон, ткани с отделкой лаке и одновременно плёночным покрытием, плотные ткани из полиэстера и сочетания полиэстера с текстурированными нитями или хлопком. Выпускают также ткани с водоотталкивающими пропитками и прорезиненные ткани.</w:t>
      </w:r>
    </w:p>
    <w:p>
      <w:pPr>
        <w:pStyle w:val="Normal"/>
        <w:shd w:fill="FFFFFF" w:val="clear"/>
        <w:spacing w:lineRule="auto" w:line="36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кани с химическими водоотталкивающими пропитками бывают х/б и смесовые. Хлопчатобумажные ткани вырабатываются полотняным, саржевым или диагоналевым переплетением из кардной или гребенной пряжи различной линейной плотностью, крученной на основе и утке. Эти ткани с высоким линейным заполнением, обработанные парафино - стеариновой эмульсией и уксусно-кислым алюминием. Поверхностная площадь 170 – 300 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332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ырабатываются также аналогичные по структуре ткани из разнообразной смешанной пряжи с добавлением к хлопку 15-25% капронового волокна, 33% полинозных волокон, 65-67% полиэфирных волокон. Плащевые ткани с химической водоотталкивающей пропиткой имеют устойчивую структуру, повышенную жёсткость. В процессе настилания и раскроя не растягиваются, не перекрашиваются, оказывают значительное сопротивление резанию мало осыпаются. В процессе образования строчки возможна прорубаемость. ВТО не рекомендуется. Водоотталкивающие свойства сохраняются до первой стирки, усадка после стирки </w:t>
      </w:r>
      <w:r>
        <w:rPr>
          <w:iCs/>
          <w:color w:val="000000"/>
          <w:sz w:val="28"/>
          <w:szCs w:val="28"/>
        </w:rPr>
        <w:t>2%.</w:t>
      </w:r>
    </w:p>
    <w:p>
      <w:pPr>
        <w:pStyle w:val="Normal"/>
        <w:shd w:fill="FFFFFF" w:val="clear"/>
        <w:tabs>
          <w:tab w:val="clear" w:pos="708"/>
          <w:tab w:val="left" w:pos="7960" w:leader="none"/>
        </w:tabs>
        <w:spacing w:lineRule="auto" w:line="360"/>
        <w:ind w:firstLine="584"/>
        <w:jc w:val="both"/>
        <w:rPr/>
      </w:pPr>
      <w:r>
        <w:rPr>
          <w:color w:val="000000"/>
          <w:sz w:val="28"/>
          <w:szCs w:val="28"/>
        </w:rPr>
        <w:t xml:space="preserve">Ткани с отделкой лаке и водоотталкивающей пропиткой имеют глянцевый блеск лицевой поверхности, напоминающий лаковую кожу. Пропитка наносится плотные тонкие синтетические ткани полотняного переплетения. Эти ткани имеют низкие гигиенические свойства, не подвергаются химической чистке и </w:t>
      </w:r>
      <w:r>
        <w:rPr>
          <w:iCs/>
          <w:color w:val="000000"/>
          <w:sz w:val="28"/>
          <w:szCs w:val="28"/>
        </w:rPr>
        <w:t>ВТО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9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изготовлении изделий из плащевых и курточных тканей </w:t>
      </w:r>
      <w:r>
        <w:rPr>
          <w:iCs/>
          <w:color w:val="000000"/>
          <w:sz w:val="28"/>
          <w:szCs w:val="28"/>
        </w:rPr>
        <w:t>необ</w:t>
      </w:r>
      <w:r>
        <w:rPr>
          <w:color w:val="000000"/>
          <w:sz w:val="28"/>
          <w:szCs w:val="28"/>
        </w:rPr>
        <w:t>ходимо учитывать низкие гигиенические показатели материалов, прорубаемость, способность сборить в швах, отсутствие ВТО. Рельефы, складки, вытачки должны, обеспечить изделию форму. Сборки в швах особенно заметны в изделиях из тканей с отделкой лаке и с лицевым плёночным покрытием. Для улучшения качества изделий рекомендуется для всех видов работ применять капроновые нитки или нитки швейные лавсановы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Костюмные ткани</w:t>
      </w:r>
      <w:r>
        <w:rPr>
          <w:color w:val="000000"/>
          <w:sz w:val="28"/>
          <w:szCs w:val="28"/>
        </w:rPr>
        <w:t>. Ассортимент костюмных тканей достаточно широк и разнообразен. Наибольшую часть костюмных тканей составляют шерстяные и полушерстяные Камвольные ткани с чётко выраженным рисунком переплетения представляют собой классический ассортимент тканей для мужских костюмов. Камвольные ткани могут быть гладкокрашеными и пестроткаными. Из тонкосуконных тканей для мужского костюма используют облегченные рыхлые ткани из однониточной пряжи линейной плотностью 65 -125 текс и поверхностной плотностью 380 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К ним относятся ткани с рельефной поверхностью, комбинированных переплетений, пиджачные ткани с ярко выраженными клетками и полосками, фланели. В общем объеме производства камвольных костюмных тканей составляют 13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вейная промышленность использует в основном полушерстяные ткани из двух – и трехкомпонентных смесей волокон. Чаще всего это шерстяные волокна в сочетании с синтетическими или искусственными волокнами. Трехкомпонентные смеси включают, как правило, шерсть, вискозу и синтетическое волокно (полиэфирное или полиакрилонитрильное). Вложение шерстяного волокна в полушерстяных костюмных тканях составляет 30 – 70%. Основные виды переплетений, характерные для костюмных тканей саржевые, диагоналевое, комбинированно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начительную группу в ассортименте костюмных тканей составляют полушерстяные ткани, содержащие хлоп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ий вид мужских костюмов зависит прежде всего от качества тканей, которое предопределяет их физико – механические свойства, стабильность структуры (стойкость окраски к воздействию света, пота, химчистки, трения, глажен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тюмные ткани разнообразны по физико – механическим свойствам, причем ткани, содержащие синтетические волокна, обладают лучшими характеристиками, чем полушерстяные с вложением искусственных волокон – прочные, упругие, износостойкие, малоусадоч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ческие костюмные тка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бардин – гребенная ткань саржевого переплетения или диагоналевого, с круто идущими слева направо вверх диагоналевым рубчиком, сухим туше, большой плотностью по основе, трудноподдающаяся ВТ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веркот – тонкая ткань с сухим туше, диагоналевым рисунком, вырабатывается из крученой пряжи повышенной крутки двух цветов, что позволяет создать особую наполненность и упруг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виот – вырабатывается по типу бостона, слегка ворсистая ткань саржевого переплетения, довольно жесткая и упругая, незначительной валкой, открытым рисунком переплетения, с применением хлопчатобумажной пряжи, поэтому больше сминаю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Бостон – высококачественная чистошерстяная ткань из крученой пряжи с сухим туше, плоской поверхностью, саржевого переплетения, формоустойчивая, зачастую окрашивается в темные цвета, по плотности 240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и носке могут залащивать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строткани – группа тканей, которая вырабатывается из всех видов сырья (шерсть, искусственный шелк, лен, хлопок) и пряжи двух и более цветов, в том числе фасонной, как правило оформляется классическим рисунком «елочка», клетка, полоса различного ритма и масштаб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ико – общее название большой группы продольно полосатыми       мягких пластичных тканей с различными мелкоузорчатыми переплетениями, шерстяное бывает большей частью гладкокрашеное, а полушерстяное – пестроткано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ое распространение имеют хлопчатобумажные костюмные ткани – джинсовые и ворсов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жинсовые ткани – это меланжевые ткани саржевого переплетения, вырабатываемые из суровой пряжи в одной системе нитей и крашенной в другую. Они выпускаются как из различных видов натуральных волокон (хлопок, лен), так из смесей с химическими волокнами (вискозное, лавсан, нитрон) с применением пропиток и отделок, придающих ткани жесткость, стабильность формы, снижающих усадку. Традиционно изделия из джинсовых тканей считают повседневной одеждой, чем и обусловлены высокое качество тканей, высокий предел прочности при растяжении, высокая стойкость к истиранию, повышенная жесткость и крой кокетки и подрезы, множество карманов, укрепленных на углах блочками, все швы выполнены «взамок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рсовые ткани вырабатываются ворсовым переплетением из трех систем нитей хлопчатобумажной пряжи. На лицевой поверхности тканей – уточноразрезной и основоразрезной ворс из коротких вертикально стоящих волокон хлопка. Выпускаются хлопчатобумажные ворсовые ткани и хлопколавсановые с вложением в пряжу 33%. В ворсовую группу входят бархат, полубархат и вельве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рхат и полубархат вырабатываются из гребенной пряжи , имеют на лицевой поверхности сплошной ворс, бывают гладкокрашеные и с печатным рисунком. Бархат имеет крученную гребенную пряжу средней линейной плотности в основе и утке. Полубархат в отличие от бархата в уточной системе однониточную пряжу. Ширина полубархата нерациональная – 53 см, бархата 75, 140, 145 с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ьветы имеют на лицевой поверхности ворсовые полосы, идущие вдоль ткани. Различают вельвет – рубчик, который имеет узкую ворсовую полосу, и вельвет – корд, который имеет широкую ворсовую полосу. Ассортимент вельветов постоянно обновляется благодаря выпуску хлопколавсановых вельветов, вельветов (шириной до 1 см) ворсовой полосой, чередованием ворсовых широких и узких полос, вельветов с фасоновой стрижкой ворсовых поло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рсовые ткани наиболее сложные в швейной обработке. При раскрое необходимо следить за тем, чтобы ворс во всех деталях был направлен снизу вверх. Плотные ткани прорубаются швейной иглой, при распарывании в местах прорубов высыпается ворс. ВТО следует проводить на кардоленте. При стирке изделия не рекомендуется выкручива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Лекция № 5  :   Платьевые ткан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лопчатобумажные платьевые ткани используют в основном для изготовления домашней одежды и летних платьев, блузок, юбок и сарафанов, предназначенных для отдыха. Платьевые ткани из хлопчатобумажной и хлопковискозной пряжи имеют высокие показатели гигиенических свойств. Применение искусственных нитей в сочетании с хлопчатобумажной пряжей для изготовления платьевых тканей позволяет придать им всевозможные внешние эффекты (шерстистость, меланж, блеск и т.д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вседневной и домашней женской одежды, а также одежды для детей, применяют ворсоразрезные хлопчатобумажные ткани. Благодаря ряду положительных свойств хлопчатобумажных тканей с химическими волокнами, а также применение отделок – несминаемой, лощения, тиснения – эти ткани являются перспективными в группе платьев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е платьевые хлопчатобумажные ткани - это ситец, бязь, сати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ольта – наиболее тонкая, легкая, полупрозрачная ткань, мягкая, обладает значительной растяжимостью, поэтому при раскрое возможны перекосы, поверхностная плотность 6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Батист – тонкая ткань, в отличие от вольты более плотная, с несколько большей поверхностной плотностью 71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лин и тафта – как называемые ложнорепсовые, или рубчиковые ткани, вырабатываемые полотняным переплетением из крученной гребной пряжи в основе и утке. Вследствие большой плотности основных нитей, чем уточных, образуются поперечные рубчики. Мерсеризация придет поплину и тафте шелковистость. Тафта отличается от поплина несколько большей толщиной нитей и поверхностной плотностью. Недостатки – повышенная  осыпаемость и усадка по осно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пс – ткань типа тафты, но более толстая, плотная, тяжелая, с ясно выраженным рубчиком. Выпускают репс мерсеризованным, беленным, гладкокрашеным, напечатанн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отландка – пестротканая клетчатая ткань саржевого переплетения из пряжи средней и ниже средней толщины. В тканях большинство артикулов в основе взята крученная пряжа, а в утке некрученая. Шотландку некоторых артикулов вырабатывают из пряжи фасонной крутки, мелкоузорчатым переплетением, с применением штапельной пряжи или вискозной нити в утке. Это ткани высокого качества, хорошо имитирующие шерстяные шотландки. Они имеют среднюю плотность, требуют внимания при настиле, при пошиве затруднений не вызыва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ланель – ткань репсового переплетения (уточного) или саржевого с двухсторонним редким начесом, сквозь который просматривается переплетение. Вырабатывают также фланели с содержанием в утке 20% штапельного вискозного волокна, что придает ткани повышенный блеск. Выпускают белой, гладкокрашеной и напечатанной. Усадка 4 – 5%. Используют для детских платьев и белья, женских платьев, халатов, пижам, а также в качестве прикладного материала (для карманов зимних пальто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йка – самая толстая и тяжелая ткань, вырабатываемая двухлицевым переплетением с двухсторонним густым начесом, полностью закрывающим переплетением нитей. Выпускают гладкокрашеной и используют для изготовления теплых спортивных костюм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ьняные ткани по волокнистому составу вырабатывают однородными (100% льна) и льнолавсановыми, а также в сочетании льняной пряжи с х/б и комплексными нитями (вискозными, капроновыми, лавсановым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ми однородными платьевыми тканями являются полотно и рогожка. Эти ткани тяжелые, гладкие, блестящие, малорастяжимые. Суровые полотна хорошо использовать для вышивки и мереж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рстяные ткани вырабатывают из чистошерстяной пряжи и из смеси чистошерстяной пряжи с химическими волокнами шерстовискозными, шерстовискознокапроновыми, шерстолавсановыми, шерстолавсановискозными, шерстонитроновыми, шерстонитроновискозными. В зависимости от вида шерсятной пряжи ткани подразделяют на: камвольные и тонкосукон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 в смесь вискозных волокон увеличивает драпируемость тканей, но снижает их формоустойчивость и повышает сминаемость и растяжимость. Введение нитроновых волокон тканям яркость шерстистость. Эти ткани малоусадочны, несминаемы, устойчивы к образованию пиллинг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платье – костюмов используют тонкосуконные ткани (рыхлые, ворсистые, мягкие, более тяжел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тошерстяные ткани в основном выпускаются гладкокрашеными, чтобы лучше была видна фактура материала и набивка, а полушерстяные, главным образом, пестротканые и меланжевы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классическим плательным тканям относятся креп, кашемир, вуаль фланел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еп – общее название высококачественных тканей из различных видов сырья с мелкошероховатой теневой поверхностью, за счет использования пряжи повышенной крутки, придающей повышенную упругость, легкость могут быть гладкокрашеными или оформлены ткацкими рисунк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ланель – мягкая, имеющая ворс с обеих сторон, как правило, оформляется в мягкой цветовой гамме, может быть гладкокрашеной или пестротканой с классическим рисунками – жаккардовыми или бивны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шемир – высококачественная мягкая, тонкая и легкая ткань с четко проступающим тонким диагоналевым рубчиком, может быть гладкокрашеной и набивной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Шелковые ткани весьма разнообразны по </w:t>
      </w:r>
      <w:r>
        <w:rPr>
          <w:iCs/>
          <w:color w:val="000000"/>
          <w:sz w:val="28"/>
          <w:szCs w:val="28"/>
        </w:rPr>
        <w:t>виду используемого сырь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плетению</w:t>
      </w:r>
      <w:r>
        <w:rPr>
          <w:color w:val="000000"/>
          <w:sz w:val="28"/>
          <w:szCs w:val="28"/>
          <w:vertAlign w:val="subscript"/>
        </w:rPr>
        <w:t xml:space="preserve">, </w:t>
      </w:r>
      <w:r>
        <w:rPr>
          <w:color w:val="000000"/>
          <w:sz w:val="28"/>
          <w:szCs w:val="28"/>
        </w:rPr>
        <w:t>отделке и назначению. Их получают из натурального шелка, искусственных и синтетических волокон и нитей. При выработке этих тканей используются полотняное, саржевое, атласное, мелкоузорчатое, жаккардовое и сложное переплете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Ткани из натурального шёлка получают из нитей шелка - сырца одиночных и кручёных, а также из шёлковой кручёной пряжи. Эти ткани красивы, мягки, имеют приятное </w:t>
      </w:r>
      <w:r>
        <w:rPr>
          <w:iCs/>
          <w:color w:val="000000"/>
          <w:sz w:val="28"/>
          <w:szCs w:val="28"/>
        </w:rPr>
        <w:t>туше, отличаютс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хорошей драпируемостью и малой поверхностной плотностью. На долю тканей из натурального шёлка приходится всего лить. 4% общего выпуска шёлковых тканей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Основное направление развития ассортимента шелковых тканей - это выпуск тканей из химических волокон, по внешнему виду и </w:t>
      </w:r>
      <w:r>
        <w:rPr>
          <w:iCs/>
          <w:color w:val="000000"/>
          <w:sz w:val="28"/>
          <w:szCs w:val="28"/>
        </w:rPr>
        <w:t>свой</w:t>
      </w:r>
      <w:r>
        <w:rPr>
          <w:color w:val="000000"/>
          <w:sz w:val="28"/>
          <w:szCs w:val="28"/>
        </w:rPr>
        <w:t>ствам максимально приближающихся к тканям из натурального сырья. Выпускаются хлопкоподобные, шелкоподобные ткани и ткани имитирующие шерстяные. Шелкоподобные ткани платьевого и блузочного назначения из модифицированных полых и профилируемых нитей имеют повышенные гигиенические и эстетические свойства, отличаются мягкостью и хорошей драпируемостью. Хлопкоподобные ткани блузочного и платьево – костюмного ассортимента имеют разреженные структуры, отличаются лёгкостью и драпируемостью. Ткани имитирующие шерстяные, вырабатываются из текстурированных, комбинированных и фасонных нитей креповым, мелкоузорчатым и крупноузорчатыми переплетени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лассическим шелковым тканям относятся: атлас, поплин, чесуча, муслин, тафта, крепдешин, креп – жоржет, шифон, бархат и пан – барха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Креп – шифон – наиболее легкая тонкая прозрачная ткань креповой подгруппы. Вырабатывается полотняным переплетением из шелка и крепа в основе и утке, бывает гладкокрашеной и с печатным рисунком. Ширина ткани 90, 95, 105 см., поверхностная плотность 25 – 35 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ие свойства тканей зависят от волокнистого состава, вида переплетения и плотности. Гладкие ткани скользят и смещаются при раскрое, дают раздвижку нитей в швах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Лекция № 6</w:t>
      </w:r>
      <w:r>
        <w:rPr>
          <w:color w:val="000000"/>
          <w:sz w:val="28"/>
          <w:szCs w:val="28"/>
        </w:rPr>
        <w:t xml:space="preserve"> :</w:t>
      </w:r>
      <w:r>
        <w:rPr>
          <w:b/>
          <w:color w:val="000000"/>
          <w:sz w:val="28"/>
          <w:szCs w:val="28"/>
        </w:rPr>
        <w:t>Подкладочные тка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кладочные материалы улучшают внешний вид и эксплуатационные свойства швейных изделий. В качестве подкладки швейных изделий различного назначения используют шелковые, полушелковые, синтетические и хлопчатобумажные подкладочные ткани; тонкие, гладкие синтетические полотна, искусственный и натуральный мех. К этому ассортименту относят также карманные ткани и используемые для подкладки карманов трикотажные полот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скозные и вискозно – ацетатные подкладочные ткани вырабатывают из комплексных нитей атласным, саржевым, мелкоузорчатым и крупноузорчатым переплетениями. Выпускают гладкокрашеные подкладки, пестротканые в полоску и клетку и с эффектом шанжан. Классические подкладочные ткани альпак, дудун, дамасе – гладкокрашеные крупноузорчатые переплетения с пышными растительными рисунками, в которых используются контраст матовой или фактурной поверхности с гладкой блестящей. Вырабатывают эти ткани из комплексных вискозных нитей: альпак имеет ацетатный ут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шелковые подкладочные ткани вырабатывают основным саржевым, атласным и крупноузорчатым переплетением из вискозных нитей по основе и х/б пряжив утке. Это прочные, износостойкие гладкокрашеные ткани. Наибольшее применение имеют подкладочные саржи и сатин – дубл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шелковые подкладочные ткани превосходят шелковые по прочности и износостойкости, но по сравнению с ним более толстые, массивные и в процессе не эксплуатации дают на изнаночной стороне пиллинг – эффект. Шелковые и полушелковые подкладочные ткани сильно сминаются, осыпаются, дают раздвижку в швах, от действия пара и воды на них образуются матовые пят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интетические подкладочные ткани вырабатывают полотняным переплетением из комплексных нитей, они имеют ровную лицевую поверхность. Ткани характеризуются легкостью (50 – 7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высокой прочностью на разрыв и на истирание, но имеют низкие гигиенические показатели. Их применяют в качестве подкладки к изделиям из безусадочных материал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лопчатобумажные подкладочные ткани имеют ограниченное применение. В качестве подкладки к дешевым изделиям используют сатины, саржу рукавную, белоземельную с продольной узкой печатной полосой. Сатин – трико (плотная ткань с мелким пологим рубчиком, используется как подкладка к шинелям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тся работы по выпуску подкладочных тканей из хлопка, с добавлением синтетических волоко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кладочные ткани вырабатывают из следующих нитей и их сочетаний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скозных нитей в основе и в утке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скозных нитей в основе и ацетатных в утке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скозных нитей в основе и триацетатных в утке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скозных нитей в основе и вискозной пряжи в утке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скозных в основе и хлопчатобумажной в утке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скозной в основе и полиэфирных текстурированных в утке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скозных в основе и капроновых в утке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проновых в основе и в утке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проновых в основе и вискозных в утке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проновых в основе и вискозных и ацетатных в утке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проновых в основе и полиэфирных текстурированных в утке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иэфирных в основе и полиэфирных текстурированных в утке.</w:t>
      </w:r>
    </w:p>
    <w:p>
      <w:pPr>
        <w:pStyle w:val="Normal"/>
        <w:shd w:fill="FFFFFF" w:val="clear"/>
        <w:tabs>
          <w:tab w:val="clear" w:pos="708"/>
          <w:tab w:val="left" w:pos="5932" w:leader="none"/>
          <w:tab w:val="left" w:pos="926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кладочные ткани по поверхностной плотности подразделяются на легкие - до 90 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средние – 90 – 110 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тяжёлые 111 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выш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йства подкладочных тканей существенно зависит от волокнистого состава и структурных характеристик ткан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ссортимент шерстяных подкладочных тканей ограничен, типовым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ртикулами 4951 и 4952. Их вырабатывают из шерстяных, лавсановых, вискозных, нитроновых волокон. Поверхностная плотность 397 и 263 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color w:val="000000"/>
          <w:sz w:val="28"/>
          <w:szCs w:val="28"/>
        </w:rPr>
        <w:t>Эт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кладочные Материалы выполняют также функцию утеплител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и подборе подкладочных тканей в пакет, изделие учитывают вид изделия и поверхность их материала. г/м</w:t>
      </w:r>
      <w:r>
        <w:rPr>
          <w:color w:val="000000"/>
          <w:sz w:val="28"/>
          <w:szCs w:val="28"/>
          <w:vertAlign w:val="superscript"/>
        </w:rPr>
        <w:t>2</w:t>
      </w:r>
      <w:r>
        <w:rPr/>
        <w:t>.</w:t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656"/>
        <w:gridCol w:w="2972"/>
      </w:tblGrid>
      <w:tr>
        <w:trPr>
          <w:trHeight w:val="1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сновной материал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дкладочный материал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стюмы, плащи, пальто из легких ткане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 20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 9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стюмы мужские и женски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50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…1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альто мужские и женски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олее 35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…15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ужских костюмах из синтетических тканей, в куртках, плащах, непромокаемых пальто и полупальто из безусадочных материалов в качестве подкладки широко используют тонкие гладкие полиамидные трикотажные полотна, которые хорошо скользят, малоусадочны, обладают исключительно высокой прочностью и износостойк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дкладки карманов выпускают специальные карманные ткани прочные, плотные, гладкокрашеные хлопчатобумажные ткани (бязь, гринсбон) или тикластик. Чаще для подкладки карманов используют подкладочные ткани, а в трикотажных изделиях – материалы верха. В изделиях интенсивной носки для подкладки карманов применяют тонкие прочные гладкие полиамидные трикотажные полот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 подкладочным тканям применяют следующие требования: они не должны электризоваться, их отделка во избежание появления пятен должна быть стойка к ВТО при температуре не ниже 14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>С, усадка не должна превышать 2%, изменение показателей свойств после трех химических чисток не должны превышать 20%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</w:rPr>
        <w:t>Лекция № 7</w:t>
      </w:r>
      <w:r>
        <w:rPr>
          <w:sz w:val="28"/>
          <w:szCs w:val="28"/>
        </w:rPr>
        <w:t xml:space="preserve"> :</w:t>
      </w:r>
      <w:r>
        <w:rPr>
          <w:b/>
          <w:sz w:val="28"/>
          <w:szCs w:val="28"/>
        </w:rPr>
        <w:t>Прокладочные материал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идания формы отдельным деталям одежды, обеспечения сохранности этой формы в процессе носки, а также для упрочнения деталей и предотвращения их растяжимости используют разнообразные прокладочные материалы. Это классические прокладочные ткани – коленкор, хлопчатобумажные, льняные и полульняные бортовки, химические волокна, ткани с полушерстяным утком и бортовки с добавлением химических волокон, волосяные ткани, многозональные прокладочные ткани, воротничковые ткани, нетканые материалы клеевого и комбинированных способов изготовления (флизелин, прокламелин, фильц, сюнт, Вива, Лийва), прикладные ленты (полульняная бортовая кромка, корсажные и др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прокладочных материалов является повышенная жесткость, которая обеспечивается структурой, аппретированием или пропитками. Некоторые прокладочные материалы имеют клеевое покрыт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Льняные бортики имеют наиболее широкое применение. Их вырабатывают полотняным переплетением из суровой льняной пряжи мокрого прядения, поверхностная плотность 230 – 30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их усадка по основе 2,3 – 4,5%, по утку 1,2 – 3,5%. Некоторые бортовки дают усадку до 7%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лульняные бортовки вырабатывают на хлопчатобумажной основе или из льнолавсановой пряжи, содержащей 67% волокон льна и 33% лавсана. Поверхностная плотность льнолавсановых бортовок 192 – 207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олульняные бортовки значительно светлее чистольняны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Хлопчатобумажная бортовая ткань – гладкокрашеная полотняного переплетения, равноплотная ткань из кардной толстой пряжи, имеет жесткую отделку, ее поверхностная плотность 180 – 225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Бортовые ткани с полушерстяным утком вырабатывают полотняным переплетением на суровой  крученой хлопчатобумажной кардной основе. В уточной системе смешанная шерстяная пряжа, содержащая грубую шерсть и лавсан, скручена с капроновой нитью. Ткани имеют высокое линейное заполнение и для придания жесткости пропитываются карбомолом, хлористым или поливинилацетатной эмульсией. Толщина тканей 0,69 – 0,82 мм, их поверхностная плотность 226 – 268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усадка 2 – 2,8%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Бортовые ткани с добавлением химических волокон (льнонитроновые, армированные, льнокапроновые, льновискозные, льновискозно – лавсановые, хлопкополиэфирные) имеют толщину 0,7521, 03 мм., поверхностную плотность 220 – 226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усадку до 1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ртовые ткани должны отвечать следующим требованиям: поверхностность бортовых тканей должна быть гладкой, без утолщений, которые могут проступать на поверхности готовых изделий; усадка от замачивания не должна превышать 2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лосяные ткани применяют для изготовления пальто и костюмов. Их делят на натуральные и искусствен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туральную волосяную ткань вырабатывают полотняным переплетением из суровой хлопчатобумажной пряжи в основе и конского волоса в утке, ее ширина 22см. ткань характеризуется повышенной упругостью, хорошо держит форму ботра, ставится в изделиях высшего каче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Искусственная волосяная ткань в отличии от натуральной имеет в утке капроновые мононити (жилки) диаметром 0,25 – 0,4 мм., обладает повышенной жесткостью, ее ширина 78 см. Качество искусственной волосяной ткани ниже, чем натуральной, так как хлопчатобумажная основа скользит по капроновым жилки и сильно сдвигается, острые срезы капроновых жилок легко прокалываются основные материалы и входят на поверхность изделия, поэтому срезы искусственной волосяной ткани должны быть предварительно оплавлены, а затем окантованы плотной подкладочной тканью или прикладной лентой. Поверхностная плотность волосяных тканей 270235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енкор – хлопчатобумажная тонкая прокладочная ткань, это гладкокрашеный миткаль с лощеной отделкой. Его используют для придания формы, упрочнения участков одежды и предотвращения их растяжения (долевики в карманах, прокладка в воротниках, клапанах, листочках и пр.). В изделиях из белых основных материалов вместо коленкора ставят отбеленную бязь или мадопала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Флизелин – первый клееный материал (нетканый, используемый для прокладки в борта, воротники, хлястики, клапаны, шлицы, листочки карманов, вниз изделий, В состав волокнистого холста флизелина входит смесь хлопка с капроновыми волокнами или смесь капроновых и вискозных волокон, толщина флизелина 0,3 – 0,9 мм., поверхностная плотность 90 – 11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ширина 125 см.. Флизелин обладает легкостью, высокой жесткостью и упругостью, прочностью и износостойкостью, достаточной для проведения многократных стирок и химических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флизелина является отсутствие возможности       и способность в процессе эксплуатации расслаиватьс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настоящее время выпускается широкий ассортимент клееных прокладочных материалов, по своим свойствам аналогичных флизелину. Это полотна Изо, Сипрон, Вазопрон, Малыш, Термолан и др., содержащие в составе холста химических волокон или выпускаемые с добавлением шерсти. Их ширина 90 – 150 см., поверхностная плотность 40 – 33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окламелин – нетканое клееное прокладочное полотно, выработанное из смеси вискозных и нитроновых штапельных волокон (50 на 50%). Поверхностная плотность прокламелина 50,70 и 100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ширина 90 см. Устойчив к нагреванию до температуры 16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>С, а также к стирке и химической чистке. Применяют прокламелин для прокладок женского пальто из трикотажных полотен, плащей и др. Обладает высокой упругостью, неосыпаемостью, незначительной усадкой, стойкостью к стирке, химчист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туральную волосяную ткань вырабатывают полотняным переплетением из суровой хлопчатобумажной пряжи в основе и утке, ее ширина 22 см. Ткань характеризуется повышенной упругостью, хорошо держит форму борта, ставится в изделиях высшего каче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Искусственная волосяная ткань в отличие от натуральной имеет в утке капроновые мононити (жилки) диаметром 0,25 – 0,4 мм. Обладает повышенной жесткостью, ее ширина 78 см. Качество искусственной волосяной ткани ниже, чем натуральной, так как хлопчатобумажная основа скользит по капроновым жилкам и сильно сдвигается, острые срезы капроновых жилок легко прокалывают основные материалы и выходят на поверхность изделия, поэтому срезы искусственной волосяной ткани должны быть предварительно оплавлены, а затем окантованы плотной прокладочной тканью или лентой. Поверхностная плотность волосяных тканей 270 – 35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енкор – хлопчатобумажная тонкая прокладочная ткань. Это гладкокрашеный миткаль с лощеной отделкой. Его используют для придания формы, упрочнения участков одежды и предотвращения их растяжения (долевики в карманах, прокладка в воротниках, листочках и пр.). В изделиях из белых основных материалов вместо коленкора ставят отбеленную бязь или мадопола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Флизелин – клееный нетканый материал, используемый для прокладки борта, воротника, хлястики и т.д. Флизелин с клееным покрытием используют для фронтального дублирования деталей швейных и трикотажных изделий. В составе волокнистого холста флизелин – смесь хлопка с капроновыми волокнами или смесь капроновых и вискозных волокон. Толщина флизелина 0,3 – 0,9 мм., поверхностная плотность 90 – 11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ширина 125 см. Флизелин обладает легкостью и упругостью, прочностью и износостойкостью, достаточной для проведения многократных стирок и химических чисток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настоящее время выпускается широкий ассортимент клееных нетканых прокладочных материалов, по свойствам аналогичных флизелину и устойчивых к стирке и химической чистке. Это полотна прокламелин, Изо, Сипрон, Вазопрон, Малыш, Термолан и др., содержащие в составе холста смесь химических волокон или выпускаемые с добавлением шерсти Их ширина 90 – 150 см., поверхностная плотность 40 – 33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омбинированным способом, иглопробивным в сочетании с клеевым, вырабатывают нетканое полотно Фильц, содержащие 70% шерсти, его ширина 145 см., поверхностная плотность 21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олотно внешне напоминает сукно, но при внимательном рассмотрении заметны проколы игл. Его применяют при изготовлении пиджаков как бортовую прокладку и материал для нижних воротников, выпускают гладкокрашеный и меланжевы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лизелин используют в качестве однослойных бортовых прокладок при изготовлении плащей и прокладок для женских деталей костюмов. Для флизелина характерна бумагободобность, ломкость, значительная анизотропия свойств по длине и ширине, обусловленная ориентированным расположением волокон в волокнистом холсте, что отрицательно сказывается на качество швейных изделий. Прокламелин же пропускают на агрегатах с вакуумным отсосом и неориентированным расположением волокон в холсте, поэтому он обладает большей объемностью, равномерностью свойств по длине и ширине, большей жесткость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Иглопробивным в сочетании с клеевым вырабатывают нетканое полотно Фильц, содержащее 70% шерсти, его ширина 145 см, поверхностная плотность 220 г/м</w:t>
      </w:r>
      <w:r>
        <w:rPr>
          <w:caps/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 качестве связующего вещества используется латекс. Полотно по внешнему виду напоминает сукно, но при внимательном рассмотрении заметны проколы игл. Его применяют при изготовлении пиджаков как бортовую прокладку и материалы для нижних воротников: выпускают гладкокрашеный и меланжевы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моклеевые многозональные прокладочные ткани применяют для фронтального дублирования полочек пиджаков и пальто. В структуре четко разграничены цветными нитями три зоны: женская, полужесткая и мягкая, которые отличаются друг от друга волокнистым свойствам, линейным заполнением, толщиной, жесткостью, поверхностной плотностью. Расположение зон в направлении основы или утка последовательное или зеркальное. Ткани имеют регулярное точечное полиамидное покрыт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иглопробивным в сочетании с клеевым изготавливают полушерстяные полотна Вива и Лийва (с клеевым покрытием). В состав этих полотен входят восстановленная шерсть, капроновые и вискозные волок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по изготовлению облегченные (30 – 50 г/м</w:t>
      </w:r>
      <w:r>
        <w:rPr>
          <w:caps/>
          <w:sz w:val="28"/>
          <w:szCs w:val="28"/>
          <w:vertAlign w:val="superscript"/>
        </w:rPr>
        <w:t>2</w:t>
      </w:r>
      <w:r>
        <w:rPr>
          <w:sz w:val="28"/>
          <w:szCs w:val="28"/>
        </w:rPr>
        <w:t>) прокладочные материалы с регулярным точечным полиамидным покрытием для фронтального дублирования юшвейных изделий – Сюнт и Аломор (для        воротников) состоят из смеси нитроновых, капроновых и вискозных волокон. Полотна Вива Лийва, Сюнт и Аломор по технологическим свойствам аналогичны флизели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зготовлении швейных изделий применяют следующие основные виды клеев: полиамидные (ПА), полиэтилен высокого давления, поливинилхлоридные и поливинилбутиралевы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кция № 8 : Утепляющие материал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утепляющей прокладки в одежде используют вату, ватин, иглопробивные теплоизоляционные полотна, иглопробивные одежные утеплители, клееные объемные утеплители, пороло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та делится на хлопчатобумажную и шерстяную (применяются очень редко). Одежная хлопчатобумажная вата изготавливается из хлопка низких сортов, хлопкового пуха и отходов хлопчатобумажного производства (коротких отходов), полученных при прядении и ткачест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роцентного соотношения применяемого сырья и степени его засоренности , одежная вата делится на сорта: люкс, прима, швейная. Вата люкс – белого цвета, наиболее упругая, имеющая засоренность не более 2%. Вата прима – суровая и более засоренная ( до 2,5%). Швейная вата содержит наибольший процент хлопкового пуха и угаров, она бывает суровая и меланжевая, ее засоренность до 3,5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ырья для изготовления шерстяной ваты используют очес овечьей шерсти, верблюжьего и козьего пуха, отходы шерстеобрабатывающего производства. В состав шерстяной ваты добавляют по 30% хлопка или штапельных волокон, которые уменьшают способность свойлачиваться у шерсти. Лучшую по упругости и теплоизоляционным свойствам шерстяную вату вырабатывают из верблюжьего пуха (тайлак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тины бывают трикотажные, холстопрошивные и иглопробивны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Трикотажные ватины изготавливают на трикотажных машинах. Они имеют грунтовую и начесную (уточную) нить. Для образования грунта используют хлопчатобумажную пряжу. Уточная начесная нить бывает чистошерстяная или смешанная, содержащая не менее 28% шерсти. Ватин, имеющий чистошерстяную начесную нить, считается чистошерстяным. Поверхностная площадь чистошерстяного ватина примерно 29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полушерстяного – 26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лстопрошивные ватины в зависимости от волокнистого состава холста делятся на шерстяные и хлопчатобумажные. Особенность холстопрошивного ватина – наличие крупной зигзаг – цепочки из хлопчатобумажной пряж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Шерстяные ватины наиболее многочисленны (более 35 артикулов). В составе волокнистого холста ватинов могут встречаться в различном процентном соотношении: отходы шерстяного производства, очес полушерстяной гребенной шерсти, вискозные, медно – аммиачные, нитроновые, лавсановые отходы синтетических волокон. Содержание шерсти в холсте от 30 до 85%, поверхностная плотность ватинов 200 – 316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екоторые ватины вырабатывают на каркасе из марл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Хлопчатобумажные ватины в составе волокнистого холста имеют волокна хлопка и хлопковые отходы (до 30%). Их поверхностная плотность 215 – 45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лстопрошивные ватины изготавливают также сдублированными с марлей. Эти ватины имеют повышенную массу и в теплозащитной одежде используют в один слой в тех деталях кроя, где ранее использовалось два слоя. При этом обеспечивается теплоизоляция и улучшает кач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лопробивные ватины могут состоять только из скрепленного волокнистого холста или вырабатываться на каркасе (ткань, марля, нетканое полотно). В составе холста ватинов может быть 50% восстановленной шерсти и 50% синтетических волокон. Иглопробивные ватины обладают меньшей стабильностью размеров по сравнению с холстопрошивны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лоизоляционные одежные материалы нетканого производства изготавливают из штапельных химических волокон иглопробивным, валяльно – войлочным, клееным и различными комбинированными способами (термической обработкой вместе с иглопрокалыванием, клееным вместе с иглопрокалыванием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теплоизоляционных одежных материалов включа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емную ватку из ПАН волокон, изготовленную термической обработко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отна теплоизоляционные иглопрбивные (синтепоны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357" w:firstLine="363"/>
        <w:jc w:val="both"/>
        <w:rPr>
          <w:sz w:val="28"/>
          <w:szCs w:val="28"/>
        </w:rPr>
      </w:pPr>
      <w:r>
        <w:rPr>
          <w:sz w:val="28"/>
          <w:szCs w:val="28"/>
        </w:rPr>
        <w:t>утеплители иглопробивные одежны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ееные объемные теплоизоляционные полотна из лавсановых или смесей нитроновых и лавсановых волокон, склеенных ПВА эмульси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еплители вязально – прошивные одежные из смеси лавсановых и нитроновых волокон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нтетические теплоизоляционные материалы используют при изготовлении стеганных курток, пальто, халатов, покрывал, при производстве дублированных материалов прошивного способа изгото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енополиуретан (поролон) – мягкий высокопористый легкий и упругий материал, применяемый в одежде в качестве утеплителя. По теплоизоляционным свойствам не уступает вате и ватину, но имеет низкие гигиенические показатели. Обладает морозостойкостью, стойкостью к растяжению, кручению, сжатию, при длительном действии кислорода воздуха теряет гибкость и эластичность (стареет), желтеет, буреет, начинает крошиться. При температуре 15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>С размягчается, при температуре 175 – 182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С определяется, выделяя высокотоксичные веществ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х птиц, применяемый в качестве утеплителя в верхней одежде, придает изделиям объемность, обладает упругостью, высоким теплозащитными свойствами и по химическим свойствам аналогичен шерсти, но в процессе эксплуатации изделий наблюдается         пополнится через покровный материал. При изготовлении женских меховых пальто из натурального меха, а также высококачественной утепленной мужской и женской одежды рекомендуется применять полушерстяные тканые     (арт. 48730 и 48781) из пряжи линейной плотностью 125текс по основе и утку саржевого переплетения, поверхностной плотности 257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Эти утеплители дают более высокую устойчивость к воздействию сил, вызывающих растяжение. Их используют в виде 1,2 и3 -х слойных проклад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ы развития  ассортимента материал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ая роль в решении проблем, направленных на улучшение качества материалов для одежды, принадлежит исследованиям в области текстильного материаловедения, создания рациональных режимов применения материалов при изготовлении одежды. Исследования эксплуатационных свойств материалов для одежды приобретает все большее значение благодаря широкому внедрению в текстильное производство химических волокон и нитей. Эксплуатационные свойства </w:t>
      </w:r>
      <w:r>
        <w:rPr>
          <w:color w:val="000000"/>
          <w:sz w:val="28"/>
          <w:szCs w:val="28"/>
        </w:rPr>
        <w:t>материалов из натурального сырья обеспечиваются комплексом структурных параметров. Из химического сырья можно получить материалы заданными эксплуатационными свойствами при- минимальных затратах сырья и применении наиболее экономичных технологических процессов - ткачества, вязания, способов производства нетканых материалов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оектирования материалов, с требуемыми эксплуатационными свойствами проводят систематические исследования ассортимента материалов в целях накопления данных и введения научно обоснованных нормативов показателей кач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ширение ассортимента материалов для одежды и связанные с этим увеличение выпуска и обновление видов одежды определяют тенденции более глубокого дифференцирования использования одежды, изменения требований к срокам носки изделий и критериям пригодности изделий к эксплуатации. Появление верхней одежды из комплексных двухслойных и многослойных материалов, искусственных кожи и замши, синтетических трикотажных полотен и тканей, дублированных искусственным мехом, курток и пальто из курточных материалов, пальто из искусственного меха привело к существенным изменениям к традиционным видам верхней одежды - зимним и демисезонных пальто из шерстяных материалов (тканей). Это изменение проявляется в стремлении, к облегчению одежды, повышению её эстетического уровня по конструкции, отделка, формоустойчивости.</w:t>
      </w:r>
    </w:p>
    <w:p>
      <w:pPr>
        <w:pStyle w:val="Normal"/>
        <w:shd w:fill="FFFFFF" w:val="clear"/>
        <w:tabs>
          <w:tab w:val="clear" w:pos="708"/>
          <w:tab w:val="left" w:pos="763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сех видах одежды заслуженное признание получили трикотажные полотна преимущественно из синтетических нитей благодаря удобству и надёжности в эксплуатации трикотажных изделий. Ассортиментные сдвиги обусловили необходимость развития исследований эксплуатационных свойств материалов с учётом специфики их переработки и исполь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ассортимент тканей и других швейных материалов существующий в настоящее время, представляет широкие возможности для разнообразного оформления одежды. Хорошее знание этого ассортимента, умение определять их качество и правильно использовать при изготовлении той или иной одежды - один из показателей высокой квалификации специалиста-швей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</w:lvl>
    <w:lvl w:ilvl="1">
      <w:start w:val="1"/>
      <w:numFmt w:val="decimal"/>
      <w:lvlText w:val="%2)"/>
      <w:lvlJc w:val="left"/>
      <w:pPr>
        <w:tabs>
          <w:tab w:val="num" w:pos="2520"/>
        </w:tabs>
        <w:ind w:left="25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2:52:00Z</dcterms:created>
  <dc:creator>sIRYAK</dc:creator>
  <dc:description/>
  <cp:keywords/>
  <dc:language>en-US</dc:language>
  <cp:lastModifiedBy>amd</cp:lastModifiedBy>
  <cp:lastPrinted>2017-09-09T10:45:00Z</cp:lastPrinted>
  <dcterms:modified xsi:type="dcterms:W3CDTF">2021-01-19T15:44:00Z</dcterms:modified>
  <cp:revision>10</cp:revision>
  <dc:subject/>
  <dc:title>МИНОБРНАУКИ РОССИИ</dc:title>
</cp:coreProperties>
</file>